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bookmarkStart w:id="0" w:name="Историја"/>
      <w:bookmarkStart w:id="1" w:name="_top"/>
      <w:bookmarkEnd w:id="0"/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Табела 5.1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Спецификациј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редмета на студијском програму докторских студија Библиотекарств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рви семеста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мети изборног блока 1: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w:anchor="biliotekeisavr">
        <w:bookmarkStart w:id="2" w:name="Библиотеке"/>
        <w:bookmarkEnd w:id="2"/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Библиотеке и савремени све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MT;MS Mincho" w:cs="Times New Roman"/>
          <w:i/>
          <w:i/>
          <w:iCs/>
          <w:sz w:val="24"/>
          <w:szCs w:val="24"/>
        </w:rPr>
      </w:pPr>
      <w:hyperlink w:anchor="knjizevnost">
        <w:bookmarkStart w:id="3" w:name="Библиотеке"/>
        <w:bookmarkEnd w:id="3"/>
        <w:r>
          <w:rPr>
            <w:rStyle w:val="InternetLink"/>
            <w:rFonts w:eastAsia="ArialMT;MS Mincho" w:cs="Times New Roman" w:ascii="Times New Roman" w:hAnsi="Times New Roman"/>
            <w:i/>
            <w:iCs/>
            <w:sz w:val="24"/>
            <w:szCs w:val="24"/>
          </w:rPr>
          <w:t>Књижевност и историографија - национални и европски контекст</w:t>
        </w:r>
      </w:hyperlink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120"/>
        <w:contextualSpacing/>
        <w:jc w:val="both"/>
        <w:rPr>
          <w:rFonts w:ascii="Times New Roman" w:hAnsi="Times New Roman" w:eastAsia="ArialMT;MS Mincho" w:cs="Times New Roman"/>
          <w:i/>
          <w:i/>
          <w:iCs/>
          <w:sz w:val="24"/>
          <w:szCs w:val="24"/>
        </w:rPr>
      </w:pPr>
      <w:hyperlink w:anchor="Одабранапоглављадруштвенихтеорија">
        <w:r>
          <w:rPr>
            <w:rStyle w:val="InternetLink"/>
            <w:rFonts w:eastAsia="ArialMT;MS Mincho" w:cs="Times New Roman" w:ascii="Times New Roman" w:hAnsi="Times New Roman"/>
            <w:i/>
            <w:iCs/>
            <w:sz w:val="24"/>
            <w:szCs w:val="24"/>
          </w:rPr>
          <w:t>Одабрана поглавља друштвених теорија</w:t>
        </w:r>
      </w:hyperlink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120"/>
        <w:contextualSpacing/>
        <w:jc w:val="both"/>
        <w:rPr>
          <w:rFonts w:ascii="Times New Roman" w:hAnsi="Times New Roman" w:eastAsia="ArialMT;MS Mincho" w:cs="Times New Roman"/>
          <w:i/>
          <w:i/>
          <w:iCs/>
          <w:sz w:val="24"/>
          <w:szCs w:val="24"/>
        </w:rPr>
      </w:pPr>
      <w:hyperlink w:anchor="primenametoda">
        <w:r>
          <w:rPr>
            <w:rStyle w:val="InternetLink"/>
            <w:rFonts w:eastAsia="ArialMT;MS Mincho" w:cs="Times New Roman" w:ascii="Times New Roman" w:hAnsi="Times New Roman"/>
            <w:i/>
            <w:iCs/>
            <w:sz w:val="24"/>
            <w:szCs w:val="24"/>
          </w:rPr>
          <w:t>Примена метода вештачке интелигенције у библиотечком истраживању</w:t>
        </w:r>
      </w:hyperlink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120"/>
        <w:contextualSpacing/>
        <w:jc w:val="both"/>
        <w:rPr>
          <w:rFonts w:ascii="Times New Roman" w:hAnsi="Times New Roman" w:eastAsia="ArialMT;MS Mincho" w:cs="Times New Roman"/>
          <w:sz w:val="24"/>
          <w:szCs w:val="24"/>
        </w:rPr>
      </w:pPr>
      <w:hyperlink w:anchor="psihologijakomunikacije">
        <w:r>
          <w:rPr>
            <w:rStyle w:val="InternetLink"/>
            <w:rFonts w:eastAsia="ArialMT;MS Mincho" w:cs="Times New Roman" w:ascii="Times New Roman" w:hAnsi="Times New Roman"/>
            <w:i/>
            <w:sz w:val="24"/>
            <w:szCs w:val="24"/>
          </w:rPr>
          <w:t>Психологија комуникације и медија</w:t>
        </w:r>
      </w:hyperlink>
      <w:r>
        <w:rPr>
          <w:rFonts w:eastAsia="ArialMT;MS Mincho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ListParagraph"/>
        <w:autoSpaceDE w:val="false"/>
        <w:spacing w:lineRule="auto" w:line="240" w:before="0" w:after="120"/>
        <w:ind w:left="1174" w:hanging="0"/>
        <w:contextualSpacing/>
        <w:jc w:val="both"/>
        <w:rPr>
          <w:rFonts w:ascii="Times New Roman" w:hAnsi="Times New Roman" w:eastAsia="ArialMT;MS Mincho" w:cs="Times New Roman"/>
          <w:sz w:val="24"/>
          <w:szCs w:val="24"/>
        </w:rPr>
      </w:pPr>
      <w:r>
        <w:rPr>
          <w:rFonts w:eastAsia="ArialMT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eastAsia="ArialMT;MS Mincho" w:cs="Times New Roman" w:ascii="Times New Roman" w:hAnsi="Times New Roman"/>
          <w:b/>
          <w:sz w:val="24"/>
          <w:szCs w:val="24"/>
          <w:lang w:val="sr-RS"/>
        </w:rPr>
        <w:t>Други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семеста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ind w:left="851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редмети изборног блока 2:</w:t>
      </w:r>
    </w:p>
    <w:p>
      <w:pPr>
        <w:pStyle w:val="ListParagraph"/>
        <w:autoSpaceDE w:val="false"/>
        <w:spacing w:lineRule="auto" w:line="240" w:before="0" w:after="120"/>
        <w:ind w:left="851" w:hanging="0"/>
        <w:contextualSpacing/>
        <w:jc w:val="both"/>
        <w:rPr>
          <w:rFonts w:ascii="Times New Roman" w:hAnsi="Times New Roman" w:eastAsia="ArialMT;MS Mincho" w:cs="Times New Roman"/>
          <w:sz w:val="24"/>
          <w:szCs w:val="24"/>
        </w:rPr>
      </w:pPr>
      <w:r>
        <w:rPr>
          <w:rFonts w:eastAsia="ArialMT;MS Mincho" w:cs="Times New Roman" w:ascii="Times New Roman" w:hAnsi="Times New Roman"/>
          <w:sz w:val="24"/>
          <w:szCs w:val="24"/>
          <w:lang w:val="sr-RS"/>
        </w:rPr>
        <w:t>1.</w:t>
      </w:r>
      <w:r>
        <w:rPr>
          <w:rFonts w:eastAsia="ArialMT;MS Mincho"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fldChar w:fldCharType="begin"/>
      </w:r>
      <w:r>
        <w:rPr>
          <w:rStyle w:val="InternetLink"/>
          <w:sz w:val="24"/>
          <w:i/>
          <w:szCs w:val="24"/>
          <w:rFonts w:eastAsia="ArialMT;MS Mincho" w:cs="Times New Roman" w:ascii="Times New Roman" w:hAnsi="Times New Roman"/>
        </w:rPr>
        <w:instrText xml:space="preserve"> HYPERLINK "../in/Tabela%205.1.doc" \l "savremenekomunikoloske"</w:instrText>
      </w:r>
      <w:r>
        <w:rPr>
          <w:rStyle w:val="InternetLink"/>
          <w:sz w:val="24"/>
          <w:i/>
          <w:szCs w:val="24"/>
          <w:rFonts w:eastAsia="ArialMT;MS Mincho" w:cs="Times New Roman" w:ascii="Times New Roman" w:hAnsi="Times New Roman"/>
        </w:rPr>
        <w:fldChar w:fldCharType="separate"/>
      </w:r>
      <w:r>
        <w:rPr>
          <w:rStyle w:val="InternetLink"/>
          <w:rFonts w:eastAsia="ArialMT;MS Mincho" w:cs="Times New Roman" w:ascii="Times New Roman" w:hAnsi="Times New Roman"/>
          <w:i/>
          <w:sz w:val="24"/>
          <w:szCs w:val="24"/>
        </w:rPr>
        <w:t>Савремене комуниколошке теорије</w:t>
      </w:r>
      <w:r>
        <w:rPr>
          <w:rStyle w:val="InternetLink"/>
          <w:sz w:val="24"/>
          <w:i/>
          <w:szCs w:val="24"/>
          <w:rFonts w:eastAsia="ArialMT;MS Mincho" w:cs="Times New Roman" w:ascii="Times New Roman" w:hAnsi="Times New Roman"/>
        </w:rPr>
        <w:fldChar w:fldCharType="end"/>
      </w:r>
    </w:p>
    <w:p>
      <w:pPr>
        <w:pStyle w:val="ListParagraph"/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eastAsia="ArialMT;MS Mincho" w:cs="Times New Roman"/>
          <w:i/>
          <w:i/>
          <w:sz w:val="24"/>
          <w:szCs w:val="24"/>
        </w:rPr>
      </w:pPr>
      <w:r>
        <w:rPr>
          <w:rFonts w:eastAsia="ArialMT;MS Mincho" w:cs="Times New Roman" w:ascii="Times New Roman" w:hAnsi="Times New Roman"/>
          <w:sz w:val="24"/>
          <w:szCs w:val="24"/>
          <w:lang w:val="sr-RS"/>
        </w:rPr>
        <w:t>2.</w:t>
      </w:r>
      <w:r>
        <w:rPr>
          <w:rFonts w:eastAsia="ArialMT;MS Mincho" w:cs="Times New Roman" w:ascii="Times New Roman" w:hAnsi="Times New Roman"/>
          <w:i/>
          <w:sz w:val="24"/>
          <w:szCs w:val="24"/>
          <w:lang w:val="sr-RS"/>
        </w:rPr>
        <w:t xml:space="preserve"> </w:t>
      </w:r>
      <w:hyperlink w:anchor="bibliografija">
        <w:r>
          <w:rPr>
            <w:rStyle w:val="InternetLink"/>
            <w:rFonts w:eastAsia="ArialMT;MS Mincho" w:cs="Times New Roman" w:ascii="Times New Roman" w:hAnsi="Times New Roman"/>
            <w:i/>
            <w:sz w:val="24"/>
            <w:szCs w:val="24"/>
          </w:rPr>
          <w:t>Библиографија и организација научног знања</w:t>
        </w:r>
      </w:hyperlink>
      <w:r>
        <w:rPr>
          <w:rFonts w:eastAsia="ArialMT;MS Mincho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ListParagraph"/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eastAsia="ArialMT;MS Mincho" w:cs="Times New Roman"/>
          <w:i/>
          <w:i/>
          <w:iCs/>
          <w:sz w:val="24"/>
          <w:szCs w:val="24"/>
        </w:rPr>
      </w:pPr>
      <w:r>
        <w:rPr>
          <w:rFonts w:eastAsia="ArialMT;MS Mincho" w:cs="Times New Roman" w:ascii="Times New Roman" w:hAnsi="Times New Roman"/>
          <w:iCs/>
          <w:sz w:val="24"/>
          <w:szCs w:val="24"/>
          <w:lang w:val="sr-RS"/>
        </w:rPr>
        <w:t>3.</w:t>
      </w:r>
      <w:r>
        <w:rPr>
          <w:rFonts w:eastAsia="ArialMT;MS Mincho"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hyperlink w:anchor="prilagodljivi">
        <w:r>
          <w:rPr>
            <w:rStyle w:val="InternetLink"/>
            <w:rFonts w:eastAsia="ArialMT;MS Mincho" w:cs="Times New Roman" w:ascii="Times New Roman" w:hAnsi="Times New Roman"/>
            <w:i/>
            <w:iCs/>
            <w:sz w:val="24"/>
            <w:szCs w:val="24"/>
          </w:rPr>
          <w:t>Прилагодљиви библиотечки информациони системи</w:t>
        </w:r>
      </w:hyperlink>
    </w:p>
    <w:p>
      <w:pPr>
        <w:pStyle w:val="ListParagraph"/>
        <w:autoSpaceDE w:val="false"/>
        <w:spacing w:lineRule="auto" w:line="240" w:before="0" w:after="0"/>
        <w:ind w:left="851" w:hanging="0"/>
        <w:contextualSpacing/>
        <w:jc w:val="both"/>
        <w:rPr/>
      </w:pPr>
      <w:r>
        <w:rPr>
          <w:rFonts w:eastAsia="ArialMT;MS Mincho" w:cs="Times New Roman" w:ascii="Times New Roman" w:hAnsi="Times New Roman"/>
          <w:sz w:val="24"/>
          <w:szCs w:val="24"/>
          <w:lang w:val="sr-RS"/>
        </w:rPr>
        <w:t>4.</w:t>
      </w:r>
      <w:r>
        <w:rPr>
          <w:rFonts w:eastAsia="ArialMT;MS Mincho" w:cs="Times New Roman" w:ascii="Times New Roman" w:hAnsi="Times New Roman"/>
          <w:i/>
          <w:sz w:val="24"/>
          <w:szCs w:val="24"/>
          <w:lang w:val="sr-RS"/>
        </w:rPr>
        <w:t xml:space="preserve"> </w:t>
      </w:r>
      <w:hyperlink w:anchor="историјаевропскецивилизације">
        <w:r>
          <w:rPr>
            <w:rStyle w:val="InternetLink"/>
            <w:rFonts w:eastAsia="ArialMT;MS Mincho" w:cs="Times New Roman" w:ascii="Times New Roman" w:hAnsi="Times New Roman"/>
            <w:i/>
            <w:sz w:val="24"/>
            <w:szCs w:val="24"/>
          </w:rPr>
          <w:t>Историја европске цивилизације</w:t>
        </w:r>
      </w:hyperlink>
      <w:r>
        <w:rPr>
          <w:rFonts w:eastAsia="ArialMT;MS Mincho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ListParagraph"/>
        <w:autoSpaceDE w:val="false"/>
        <w:spacing w:lineRule="auto" w:line="240" w:before="0" w:after="0"/>
        <w:ind w:left="851" w:hanging="0"/>
        <w:contextualSpacing/>
        <w:jc w:val="both"/>
        <w:rPr/>
      </w:pPr>
      <w:r>
        <w:rPr>
          <w:rFonts w:eastAsia="ArialMT;MS Mincho" w:cs="Times New Roman" w:ascii="Times New Roman" w:hAnsi="Times New Roman"/>
          <w:sz w:val="24"/>
          <w:szCs w:val="24"/>
          <w:lang w:val="sr-RS"/>
        </w:rPr>
        <w:t>5.</w:t>
      </w:r>
      <w:r>
        <w:rPr>
          <w:rFonts w:eastAsia="ArialMT;MS Mincho" w:cs="Times New Roman" w:ascii="Times New Roman" w:hAnsi="Times New Roman"/>
          <w:i/>
          <w:sz w:val="24"/>
          <w:szCs w:val="24"/>
          <w:lang w:val="sr-RS"/>
        </w:rPr>
        <w:t xml:space="preserve"> </w:t>
      </w:r>
      <w:hyperlink w:anchor="управљањедигиталним">
        <w:r>
          <w:rPr>
            <w:rStyle w:val="InternetLink"/>
            <w:rFonts w:eastAsia="ArialMT;MS Mincho" w:cs="Times New Roman" w:ascii="Times New Roman" w:hAnsi="Times New Roman"/>
            <w:i/>
            <w:sz w:val="24"/>
            <w:szCs w:val="24"/>
          </w:rPr>
          <w:t xml:space="preserve">Управљање дигиталним документима </w:t>
        </w:r>
      </w:hyperlink>
      <w:r>
        <w:rPr>
          <w:rFonts w:eastAsia="ArialMT;MS Mincho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eastAsia="ArialMT;MS Mincho" w:cs="Times New Roman"/>
          <w:i/>
          <w:i/>
          <w:sz w:val="24"/>
          <w:szCs w:val="24"/>
          <w:lang w:val="sr-RS"/>
        </w:rPr>
      </w:pPr>
      <w:r>
        <w:rPr>
          <w:rFonts w:eastAsia="ArialMT;MS Mincho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eastAsia="ArialMT;MS Mincho" w:cs="Times New Roman" w:ascii="Times New Roman" w:hAnsi="Times New Roman"/>
          <w:b/>
          <w:sz w:val="24"/>
          <w:szCs w:val="24"/>
          <w:lang w:val="sr-RS"/>
        </w:rPr>
        <w:t>Трећи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семеста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ind w:firstLine="45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редмети изборног блока 3: 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hyperlink w:anchor="дигитализацијакултурног">
        <w:r>
          <w:rPr>
            <w:rStyle w:val="InternetLink"/>
            <w:rFonts w:eastAsia="ArialMT;MS Mincho" w:cs="Times New Roman" w:ascii="Times New Roman" w:hAnsi="Times New Roman"/>
            <w:i/>
            <w:sz w:val="24"/>
            <w:szCs w:val="24"/>
          </w:rPr>
          <w:t>Дигитализација културног наслеђа</w:t>
        </w:r>
      </w:hyperlink>
      <w:r>
        <w:rPr>
          <w:rFonts w:eastAsia="ArialMT;MS Mincho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MT;MS Mincho" w:cs="Times New Roman"/>
          <w:i/>
          <w:i/>
          <w:iCs/>
          <w:sz w:val="24"/>
          <w:szCs w:val="24"/>
        </w:rPr>
      </w:pPr>
      <w:hyperlink w:anchor="semantickedigitalne">
        <w:r>
          <w:rPr>
            <w:rStyle w:val="InternetLink"/>
            <w:rFonts w:eastAsia="ArialMT;MS Mincho" w:cs="Times New Roman" w:ascii="Times New Roman" w:hAnsi="Times New Roman"/>
            <w:i/>
            <w:iCs/>
            <w:sz w:val="24"/>
            <w:szCs w:val="24"/>
          </w:rPr>
          <w:t>Семантичке дигиталне библиотеке</w:t>
        </w:r>
      </w:hyperlink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MT;MS Mincho" w:cs="Times New Roman"/>
          <w:i/>
          <w:i/>
          <w:iCs/>
          <w:sz w:val="24"/>
          <w:szCs w:val="24"/>
        </w:rPr>
      </w:pPr>
      <w:hyperlink w:anchor="bezbednostelektronskih">
        <w:r>
          <w:rPr>
            <w:rStyle w:val="InternetLink"/>
            <w:rFonts w:eastAsia="ArialMT;MS Mincho" w:cs="Times New Roman" w:ascii="Times New Roman" w:hAnsi="Times New Roman"/>
            <w:i/>
            <w:iCs/>
            <w:sz w:val="24"/>
            <w:szCs w:val="24"/>
          </w:rPr>
          <w:t>Безбедност електронских података</w:t>
        </w:r>
      </w:hyperlink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hyperlink w:anchor="пројектнимена">
        <w:r>
          <w:rPr>
            <w:rStyle w:val="InternetLink"/>
            <w:rFonts w:eastAsia="ArialMT;MS Mincho" w:cs="Times New Roman" w:ascii="Times New Roman" w:hAnsi="Times New Roman"/>
            <w:i/>
            <w:sz w:val="24"/>
            <w:szCs w:val="24"/>
          </w:rPr>
          <w:t>Пројектни менаџмент у библиотекама</w:t>
        </w:r>
      </w:hyperlink>
      <w:r>
        <w:rPr>
          <w:rFonts w:eastAsia="ArialMT;MS Mincho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hyperlink w:anchor="медијскадидактика">
        <w:r>
          <w:rPr>
            <w:rStyle w:val="InternetLink"/>
            <w:rFonts w:eastAsia="ArialMT;MS Mincho" w:cs="Times New Roman" w:ascii="Times New Roman" w:hAnsi="Times New Roman"/>
            <w:i/>
            <w:sz w:val="24"/>
            <w:szCs w:val="24"/>
          </w:rPr>
          <w:t>Медијска дидактика</w:t>
        </w:r>
      </w:hyperlink>
      <w:r>
        <w:rPr>
          <w:rFonts w:eastAsia="ArialMT;MS Mincho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ArialMT;MS Mincho" w:cs="Times New Roman"/>
          <w:i/>
          <w:i/>
          <w:sz w:val="24"/>
          <w:szCs w:val="24"/>
          <w:lang w:val="sr-RS"/>
        </w:rPr>
      </w:pPr>
      <w:r>
        <w:rPr>
          <w:rFonts w:eastAsia="ArialMT;MS Mincho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eastAsia="ArialMT;MS Mincho" w:cs="Times New Roman" w:ascii="Times New Roman" w:hAnsi="Times New Roman"/>
          <w:b/>
          <w:sz w:val="24"/>
          <w:szCs w:val="24"/>
          <w:lang w:val="sr-RS"/>
        </w:rPr>
        <w:t>Четврти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семеста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. </w:t>
      </w:r>
      <w:hyperlink w:anchor="izradaievaluacija"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sr-RS"/>
          </w:rPr>
          <w:t>Израда и евалуација пројекта дисертације у области библиотекарства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eastAsia="ArialMT;MS Mincho" w:cs="Times New Roman" w:ascii="Times New Roman" w:hAnsi="Times New Roman"/>
          <w:b/>
          <w:sz w:val="24"/>
          <w:szCs w:val="24"/>
          <w:lang w:val="sr-RS"/>
        </w:rPr>
        <w:t>Пети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семеста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ArialMT;MS Mincho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.</w:t>
      </w:r>
      <w:r>
        <w:rPr>
          <w:rFonts w:eastAsia="ArialMT;MS Mincho" w:cs="Times New Roman" w:ascii="Times New Roman" w:hAnsi="Times New Roman"/>
          <w:b/>
          <w:sz w:val="24"/>
          <w:szCs w:val="24"/>
          <w:lang w:val="sr-RS"/>
        </w:rPr>
        <w:t xml:space="preserve"> </w:t>
      </w:r>
      <w:hyperlink w:anchor="студијскиистраживачки">
        <w:r>
          <w:rPr>
            <w:rStyle w:val="InternetLink"/>
            <w:rFonts w:eastAsia="ArialMT;MS Mincho" w:cs="Times New Roman" w:ascii="Times New Roman" w:hAnsi="Times New Roman"/>
            <w:i/>
            <w:sz w:val="24"/>
            <w:szCs w:val="24"/>
            <w:lang w:val="sr-RS"/>
          </w:rPr>
          <w:t>Докторска дисертација – студијски истраживачки рад</w:t>
        </w:r>
      </w:hyperlink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ArialMT;MS Mincho" w:cs="Times New Roman"/>
          <w:i/>
          <w:i/>
          <w:sz w:val="24"/>
          <w:szCs w:val="24"/>
          <w:lang w:val="sr-RS"/>
        </w:rPr>
      </w:pPr>
      <w:r>
        <w:rPr>
          <w:rFonts w:eastAsia="ArialMT;MS Mincho" w:cs="Times New Roman" w:ascii="Times New Roman" w:hAnsi="Times New Roman"/>
          <w:sz w:val="24"/>
          <w:szCs w:val="24"/>
          <w:lang w:val="sr-RS"/>
        </w:rPr>
        <w:t>2</w:t>
      </w:r>
      <w:r>
        <w:rPr>
          <w:rFonts w:eastAsia="ArialMT;MS Mincho" w:cs="Times New Roman" w:ascii="Times New Roman" w:hAnsi="Times New Roman"/>
          <w:i/>
          <w:sz w:val="24"/>
          <w:szCs w:val="24"/>
          <w:lang w:val="sr-RS"/>
        </w:rPr>
        <w:t xml:space="preserve">. </w:t>
      </w:r>
      <w:hyperlink w:anchor="израданаучнограда">
        <w:r>
          <w:rPr>
            <w:rStyle w:val="InternetLink"/>
            <w:rFonts w:eastAsia="ArialMT;MS Mincho" w:cs="Times New Roman" w:ascii="Times New Roman" w:hAnsi="Times New Roman"/>
            <w:i/>
            <w:sz w:val="24"/>
            <w:szCs w:val="24"/>
            <w:lang w:val="sr-RS"/>
          </w:rPr>
          <w:t>Израда научног рада у вези са темом докторске дисертације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MT;MS Mincho" w:cs="Times New Roman"/>
          <w:b/>
          <w:b/>
          <w:i/>
          <w:i/>
          <w:sz w:val="24"/>
          <w:szCs w:val="24"/>
          <w:lang w:val="sr-RS"/>
        </w:rPr>
      </w:pPr>
      <w:r>
        <w:rPr>
          <w:rFonts w:eastAsia="ArialMT;MS Mincho"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eastAsia="ArialMT;MS Mincho" w:cs="Times New Roman" w:ascii="Times New Roman" w:hAnsi="Times New Roman"/>
          <w:b/>
          <w:sz w:val="24"/>
          <w:szCs w:val="24"/>
          <w:lang w:val="sr-RS"/>
        </w:rPr>
        <w:t xml:space="preserve">Шести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семеста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firstLine="993"/>
        <w:rPr>
          <w:rFonts w:ascii="Times New Roman" w:hAnsi="Times New Roman" w:cs="Times New Roman"/>
          <w:i/>
          <w:i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1</w:t>
      </w:r>
      <w:r>
        <w:rPr>
          <w:rFonts w:cs="Times New Roman" w:ascii="Times New Roman" w:hAnsi="Times New Roman"/>
          <w:i/>
          <w:sz w:val="24"/>
          <w:lang w:val="sr-RS"/>
        </w:rPr>
        <w:t xml:space="preserve">. </w:t>
      </w:r>
      <w:hyperlink w:anchor="израдаиодбрана">
        <w:r>
          <w:rPr>
            <w:rStyle w:val="InternetLink"/>
            <w:rFonts w:cs="Times New Roman" w:ascii="Times New Roman" w:hAnsi="Times New Roman"/>
            <w:i/>
            <w:sz w:val="24"/>
            <w:lang w:val="sr-RS"/>
          </w:rPr>
          <w:t>Докторска дисертација – израда и одбрана докторске дисертације</w:t>
        </w:r>
      </w:hyperlink>
    </w:p>
    <w:p>
      <w:pPr>
        <w:pStyle w:val="Normal"/>
        <w:ind w:firstLine="993"/>
        <w:rPr>
          <w:rFonts w:ascii="Times New Roman" w:hAnsi="Times New Roman" w:cs="Times New Roman"/>
          <w:i/>
          <w:i/>
          <w:sz w:val="24"/>
          <w:lang w:val="sr-RS"/>
        </w:rPr>
      </w:pPr>
      <w:r>
        <w:rPr>
          <w:rFonts w:cs="Times New Roman" w:ascii="Times New Roman" w:hAnsi="Times New Roman"/>
          <w:i/>
          <w:sz w:val="24"/>
          <w:lang w:val="sr-R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2826"/>
        <w:gridCol w:w="3192"/>
      </w:tblGrid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Назив предмета: </w:t>
            </w:r>
            <w:bookmarkStart w:id="4" w:name="biliotekeisavr"/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Библиотеке и савремени свет</w:t>
            </w:r>
            <w:bookmarkEnd w:id="4"/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Наставник или наставници: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Жељко У. Вучковић 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Статус предмета: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sr-Latn-CS"/>
              </w:rPr>
              <w:t>Изборни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Број ЕСПБ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15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Услов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/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Циљ предм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Усвајање знања о месту и улози библиотека у савременом свету, у друштву информација и знања, у условима брзих технолошких, друштвених и економских промен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Исход предме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туденти ће бити оспособљени за разумевање, истраживање и вредновање појава и процеса у савременом свету који утичу на статус библиотекарске професије и на развој библиотечко-информационог система у складу са потребама образовања, науке, културе, привреде и друштва у целини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2229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Садржај предме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Теоријска наста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Традиционалне, хибридне и дигиталне библиотеке. Библиотеке и интернет. Библиотеке, лични и колективни идентитет. Култура читања у добу дигиталних медија. Библиотеке, нови медији и друштвене мреже. Статус и професионализација библиотекарске професије. Мисија библиотека у друштву информација и знања. Темељне вредности библиотекарске професије. Библиотеке у пројектима Унеска и Ифле. Локални, национални и глобални библиотечко-информациони систе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Практична наста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Студијски истраживачки рад.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 xml:space="preserve">Препоручена литератур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/>
              </w:rPr>
              <w:t xml:space="preserve">Brofi, P. (2005).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sr-Latn-CS"/>
              </w:rPr>
              <w:t>Biblioteka u dvadeset prvom veku: nove usluge za informaciono doba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/>
              </w:rPr>
              <w:t xml:space="preserve"> Beograd: Cl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/>
              </w:rPr>
              <w:t xml:space="preserve">Стокић Симончић, Г., Вучковић Ж. (2012).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sr-Latn-CS"/>
              </w:rPr>
              <w:t>Библиотеке и идентитет: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/>
              </w:rPr>
              <w:t xml:space="preserve"> пролегомена за историју модерног српског библиотекарст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Панчево: Градска библиотека ; Нови Сад: Филозофски факултет Универзите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Вучковић, Ж., Тодоров Н. (2010).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Култура читања у времену интернета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нђија: Народна библиотека „Др Ђорђе Натошевић“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/>
              </w:rPr>
              <w:t xml:space="preserve">Gorman, M. (2007).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/>
              </w:rPr>
              <w:t>Naše neprolazne vrednosti: bibliotekarstvo u XXI veku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Beograd: Filološki fakultet Univerzite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Број часов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активне наставе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Теоријска настав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тудијски истраживачки рад: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Методе извођења наставе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монолошка, текст-метода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еоријска настава, интерактивни дијалог уз коришћење аудио-визуелних техника, самостални истраживачки рад студената. 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Оцена знања (максимални број поена 100)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редиспитне обавезе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 xml:space="preserve"> - с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еминарски ра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>(израда и презентација)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: 50 поена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;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Усмени испит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: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50 поена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.</w:t>
            </w:r>
          </w:p>
        </w:tc>
      </w:tr>
    </w:tbl>
    <w:p>
      <w:pPr>
        <w:pStyle w:val="Normal"/>
        <w:ind w:firstLine="993"/>
        <w:rPr>
          <w:rFonts w:ascii="Times New Roman" w:hAnsi="Times New Roman" w:cs="Times New Roman"/>
          <w:i/>
          <w:i/>
          <w:sz w:val="24"/>
          <w:lang w:val="sr-RS"/>
        </w:rPr>
      </w:pPr>
      <w:r>
        <w:rPr>
          <w:rFonts w:cs="Times New Roman" w:ascii="Times New Roman" w:hAnsi="Times New Roman"/>
          <w:i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sr-RS"/>
        </w:rPr>
      </w:pPr>
      <w:r>
        <w:rPr>
          <w:rFonts w:cs="Times New Roman" w:ascii="Times New Roman" w:hAnsi="Times New Roman"/>
          <w:i/>
          <w:sz w:val="24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Calibri"/>
          <w:lang w:val="sr-RS"/>
        </w:rPr>
        <w:t xml:space="preserve">                                                                                                                                                                             </w:t>
      </w:r>
      <w:hyperlink w:anchor="_top">
        <w:bookmarkStart w:id="5" w:name="Prvi"/>
        <w:bookmarkStart w:id="6" w:name="Спецификација"/>
        <w:bookmarkEnd w:id="5"/>
        <w:r>
          <w:rPr>
            <w:rStyle w:val="InternetLink"/>
            <w:rFonts w:cs="Times New Roman" w:ascii="Times New Roman" w:hAnsi="Times New Roman"/>
            <w:lang w:val="sr-RS"/>
          </w:rPr>
          <w:t>почетак</w:t>
        </w:r>
      </w:hyperlink>
      <w:bookmarkEnd w:id="6"/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  <w:bookmarkStart w:id="7" w:name="tabela"/>
      <w:bookmarkStart w:id="8" w:name="tabela"/>
      <w:bookmarkEnd w:id="8"/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  <w:bookmarkStart w:id="9" w:name="Табела"/>
      <w:bookmarkStart w:id="10" w:name="Табела"/>
      <w:bookmarkEnd w:id="10"/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80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3000"/>
        <w:gridCol w:w="4295"/>
      </w:tblGrid>
      <w:tr>
        <w:trPr>
          <w:trHeight w:val="227" w:hRule="atLeast"/>
        </w:trPr>
        <w:tc>
          <w:tcPr>
            <w:tcW w:w="10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 xml:space="preserve">Назив предмета: </w:t>
            </w:r>
            <w:bookmarkStart w:id="11" w:name="knjizevnost"/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>Књижевност и историографија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>– национални и европски контекст</w:t>
            </w:r>
            <w:bookmarkEnd w:id="11"/>
          </w:p>
        </w:tc>
      </w:tr>
      <w:tr>
        <w:trPr>
          <w:trHeight w:val="227" w:hRule="atLeast"/>
        </w:trPr>
        <w:tc>
          <w:tcPr>
            <w:tcW w:w="10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sr-Latn-CS"/>
              </w:rPr>
              <w:t>/наставници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sr-Latn-CS"/>
              </w:rPr>
              <w:t>Сања В. Голијанин Елез ; Михаел Т. Антоловић</w:t>
            </w:r>
          </w:p>
        </w:tc>
      </w:tr>
      <w:tr>
        <w:trPr>
          <w:trHeight w:val="227" w:hRule="atLeast"/>
        </w:trPr>
        <w:tc>
          <w:tcPr>
            <w:tcW w:w="10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 xml:space="preserve">Статус предмета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 Изборни</w:t>
            </w:r>
          </w:p>
        </w:tc>
      </w:tr>
      <w:tr>
        <w:trPr>
          <w:trHeight w:val="227" w:hRule="atLeast"/>
        </w:trPr>
        <w:tc>
          <w:tcPr>
            <w:tcW w:w="10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Број ЕСПБ: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>15</w:t>
            </w:r>
          </w:p>
        </w:tc>
      </w:tr>
      <w:tr>
        <w:trPr>
          <w:trHeight w:val="348" w:hRule="exact"/>
        </w:trPr>
        <w:tc>
          <w:tcPr>
            <w:tcW w:w="10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Услов: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10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Циљ предм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Упознавање студената са комплексним међусобним односом савремене књижевности и историографије у (ре)конструкцији прошле стварности, идеолошком условљеношћу књижевности и историографије те са историјском димензијом књижевности, односно, наративним аспектом историографије.   </w:t>
            </w:r>
          </w:p>
        </w:tc>
      </w:tr>
      <w:tr>
        <w:trPr>
          <w:trHeight w:val="227" w:hRule="atLeast"/>
        </w:trPr>
        <w:tc>
          <w:tcPr>
            <w:tcW w:w="10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 xml:space="preserve">Исход предмет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 w:eastAsia="sr-Latn-CS"/>
              </w:rPr>
              <w:t>Студенти ће бити оспособљени да овладају поступцима анализе идеолошких елемената у књижевности и историографији, као и сличности и разлика у наративним стратегијама којима се представља историјска стварност у националном и европском културолошком контексту историје, савремене књижевности и књижевне традиције.</w:t>
            </w:r>
          </w:p>
        </w:tc>
      </w:tr>
      <w:tr>
        <w:trPr>
          <w:trHeight w:val="227" w:hRule="atLeast"/>
        </w:trPr>
        <w:tc>
          <w:tcPr>
            <w:tcW w:w="10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Садржај предм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sr-Latn-CS"/>
              </w:rPr>
              <w:t>Теоријска на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Интелектуална историја као интердисиплинарно поље сусрета књижевности и историографије. Историјски извори савремене књижевности и обнова историјског романа, историјска метафикција, историја као прича и прича као могућа историја. Модели преображавања историјске грађе у савременој књижевности. Теорије, методи и приступи – позитивистички историцизам и нови историцизам. Савремена књижевност и њен историјски контекст, фикција и историја, објективност историјског знања, проблем референцијалности и репрезентације, интертекстуална природа прошлости, идеолошке импликације писања о историјским догађајима. Наративне стратегије у историографији. „Објективност“  књижевности и  „естетски“ карактер историографије. Књижевност и историографија и (де)конструкција „великих приповести“ (раса, нација, класа, род). Историографски и књижевноуметнички аспект књижевне традициј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sr-Latn-CS"/>
              </w:rPr>
              <w:t xml:space="preserve">Практична настав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sr-Latn-CS"/>
              </w:rPr>
              <w:t xml:space="preserve">Писање научног рада на изабрану тему.  </w:t>
            </w:r>
          </w:p>
        </w:tc>
      </w:tr>
      <w:tr>
        <w:trPr>
          <w:trHeight w:val="227" w:hRule="atLeast"/>
        </w:trPr>
        <w:tc>
          <w:tcPr>
            <w:tcW w:w="10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  <w:sz w:val="20"/>
                <w:szCs w:val="20"/>
                <w:lang w:val="sr-Latn-CS" w:eastAsia="sr-Latn-CS"/>
              </w:rPr>
            </w:pPr>
            <w:r>
              <w:rPr>
                <w:rFonts w:eastAsia="Cambria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 xml:space="preserve">Препоручена литерату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RS" w:eastAsia="sr-Latn-CS"/>
              </w:rPr>
              <w:t xml:space="preserve">Vajt,  H. (2011).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sr-Latn-RS" w:eastAsia="sr-Latn-CS"/>
              </w:rPr>
              <w:t>Metaistorija: istorijska imaginacija u Evropi devetnaestog vijeka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RS" w:eastAsia="sr-Latn-CS"/>
              </w:rPr>
              <w:t xml:space="preserve"> Podgorica: CID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RS" w:eastAsia="sr-Latn-CS"/>
              </w:rPr>
              <w:t>Bužinjska, A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CS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RS" w:eastAsia="sr-Latn-CS"/>
              </w:rPr>
              <w:t xml:space="preserve">  Markovski, M. P.  (2009).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sr-Latn-RS" w:eastAsia="sr-Latn-CS"/>
              </w:rPr>
              <w:t>Književne teorije XX veka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sr-RS" w:eastAsia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RS" w:eastAsia="sr-Latn-CS"/>
              </w:rPr>
              <w:t>Beograd: Službeni glasnik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CS"/>
              </w:rPr>
              <w:t>Антоловић, М. „Постмодернизам и историографија“.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sr-RS" w:eastAsia="sr-Latn-CS"/>
              </w:rPr>
              <w:t xml:space="preserve"> Токови историј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RS" w:eastAsia="sr-Latn-CS"/>
              </w:rPr>
              <w:t xml:space="preserve"> 3-4 (2008)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C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RS" w:eastAsia="sr-Latn-CS"/>
              </w:rPr>
              <w:t xml:space="preserve">177–197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CS"/>
              </w:rPr>
              <w:t xml:space="preserve">Антоловић, М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RS" w:eastAsia="sr-Latn-CS"/>
              </w:rPr>
              <w:t>„Историја идеја и интелектуална историја – између маргинализације и иновативног трансдисциплинарног поља“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sr-RS" w:eastAsia="sr-Latn-CS"/>
              </w:rPr>
              <w:t xml:space="preserve">Култура. Часопис за теорију и социологију културе и културну политику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CS"/>
              </w:rPr>
              <w:t xml:space="preserve">180 (2023): 77–99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CS"/>
              </w:rPr>
              <w:t xml:space="preserve">Сандму, Е. (2019).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sr-RS" w:eastAsia="sr-Latn-CS"/>
              </w:rPr>
              <w:t xml:space="preserve">Време и историја: о пореклу савремене историографије и историјским питањима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CS"/>
              </w:rPr>
              <w:t xml:space="preserve">Лозница: Карпос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RS" w:eastAsia="sr-Latn-CS"/>
              </w:rPr>
              <w:t xml:space="preserve">Bart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CS"/>
              </w:rPr>
              <w:t xml:space="preserve">Р. (2015).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sr-Latn-RS" w:eastAsia="sr-Latn-CS"/>
              </w:rPr>
              <w:t>Elementi semiologije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RS" w:eastAsia="sr-Latn-CS"/>
              </w:rPr>
              <w:t>Beograd: XX vek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sr-Latn-CS"/>
              </w:rPr>
              <w:t>Riker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sr-Latn-CS"/>
              </w:rPr>
              <w:t>P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sr-Latn-CS" w:eastAsia="sr-Latn-CS"/>
              </w:rPr>
              <w:t>Vreme i prič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sr-Latn-CS"/>
              </w:rPr>
              <w:t>, prvi tom. 1983. Prev. Slavica Miletić, Ana Moralić (1993). Novi Sad: Izdavačka knjižarnica Zorana Stojanovića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sr-Latn-CS"/>
              </w:rPr>
              <w:t xml:space="preserve">Lotman. J. M. (2004).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sr-Latn-CS" w:eastAsia="sr-Latn-CS"/>
              </w:rPr>
              <w:t>Semiosfera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sr-Latn-CS"/>
              </w:rPr>
              <w:t xml:space="preserve"> Prev. Veselka Santini. Novi Sad: Svetovi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sr-Latn-RS" w:eastAsia="sr-Latn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sr-Latn-CS"/>
              </w:rPr>
              <w:t xml:space="preserve">Liotar, Ž. F. (1988).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sr-Latn-CS" w:eastAsia="sr-Latn-CS"/>
              </w:rPr>
              <w:t>Postmoderno stanje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sr-Latn-CS"/>
              </w:rPr>
              <w:t>. Prev. Frida Filipović. Novi Sad: Bratstvojedinstvo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sr-Latn-CS"/>
              </w:rPr>
              <w:t xml:space="preserve">Rolan, B. „Efekat stvarnog“.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sr-Latn-CS" w:eastAsia="sr-Latn-CS"/>
              </w:rPr>
              <w:t>Treći progra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sr-Latn-CS"/>
              </w:rPr>
              <w:t xml:space="preserve">, br. 85 (1990): 190-196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sr-Latn-RS" w:eastAsia="sr-Latn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sr-Latn-CS"/>
              </w:rPr>
              <w:t>Rolan B. „Diskurs istorije“. Prev. Marija Panić. Txt. br. 9/10 (2005): 38-4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sr-Latn-R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en-US"/>
              </w:rPr>
              <w:t xml:space="preserve">Хочион, Л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. (1996)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sr-RS" w:eastAsia="en-US"/>
              </w:rPr>
              <w:t>Поетика постмодернизм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en-US"/>
              </w:rPr>
              <w:t>Нови Сад: Светов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RS" w:eastAsia="en-US"/>
              </w:rPr>
              <w:t xml:space="preserve">Doležel, L. (2008).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sr-Latn-RS" w:eastAsia="en-US"/>
              </w:rPr>
              <w:t>Heterokosmika. Fikcija i mogući svetov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RS" w:eastAsia="en-US"/>
              </w:rPr>
              <w:t>. Beograd: Službeni glasnik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RS" w:eastAsia="en-US"/>
              </w:rPr>
              <w:t>Biti,  V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sr-Latn-RS" w:eastAsia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sr-Latn-RS" w:eastAsia="en-US"/>
              </w:rPr>
              <w:t>(1994).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sr-Latn-RS" w:eastAsia="en-US"/>
              </w:rPr>
              <w:t xml:space="preserve"> Upletanje nerečenog. Književnost, povijest, teorij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RS" w:eastAsia="en-US"/>
              </w:rPr>
              <w:t>. Zagreb: Matica hrvatsk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en-US"/>
              </w:rPr>
              <w:t>Голијанин Елез, С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 xml:space="preserve">. (2018).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sr-RS" w:eastAsia="en-US"/>
              </w:rPr>
              <w:t>Аспекти модернизације српске књижевности – идентитет и духовност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CS"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en-US"/>
              </w:rPr>
              <w:t xml:space="preserve"> Сомбор: Педагошки факултет.</w:t>
            </w:r>
          </w:p>
        </w:tc>
      </w:tr>
      <w:tr>
        <w:trPr>
          <w:trHeight w:val="227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Број часов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 xml:space="preserve"> активне настав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Теоријска настав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тудијски истраживачки ра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5</w:t>
            </w:r>
          </w:p>
        </w:tc>
      </w:tr>
      <w:tr>
        <w:trPr>
          <w:trHeight w:val="509" w:hRule="atLeast"/>
        </w:trPr>
        <w:tc>
          <w:tcPr>
            <w:tcW w:w="10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Методе извођења наставе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монолошка, текст-метода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sr-Latn-CS"/>
              </w:rPr>
              <w:t>предавања, вежбе, консултације, семинарски радови, приказивање стручне литературе и дикусија.</w:t>
            </w:r>
          </w:p>
        </w:tc>
      </w:tr>
      <w:tr>
        <w:trPr>
          <w:trHeight w:val="227" w:hRule="atLeast"/>
        </w:trPr>
        <w:tc>
          <w:tcPr>
            <w:tcW w:w="10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Оцена  знања (максимални број поена 100)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редиспитне обавезе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 xml:space="preserve"> - с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еминарски ра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>(израда и презентација)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: 50 поена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;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Усмени испит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: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50 поена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.</w:t>
            </w:r>
          </w:p>
        </w:tc>
      </w:tr>
    </w:tbl>
    <w:p>
      <w:pPr>
        <w:pStyle w:val="Normal"/>
        <w:jc w:val="right"/>
        <w:rPr>
          <w:lang w:val="sr-RS"/>
        </w:rPr>
      </w:pPr>
      <w:hyperlink w:anchor="_top">
        <w:r>
          <w:rPr>
            <w:rStyle w:val="InternetLink"/>
            <w:rFonts w:cs="Times New Roman" w:ascii="Times New Roman" w:hAnsi="Times New Roman"/>
            <w:lang w:val="sr-RS"/>
          </w:rPr>
          <w:t>почетак</w:t>
        </w:r>
      </w:hyperlink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2956"/>
        <w:gridCol w:w="4834"/>
      </w:tblGrid>
      <w:tr>
        <w:trPr>
          <w:trHeight w:val="227" w:hRule="atLeast"/>
        </w:trPr>
        <w:tc>
          <w:tcPr>
            <w:tcW w:w="10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зив предмета:  </w:t>
            </w:r>
            <w:bookmarkStart w:id="12" w:name="Одабранапоглављадруштвенихтеорија"/>
            <w:r>
              <w:rPr>
                <w:rFonts w:cs="Times New Roman" w:ascii="Times New Roman" w:hAnsi="Times New Roman"/>
                <w:bCs/>
              </w:rPr>
              <w:t>Одабрана поглавља друштвених теорија</w:t>
            </w:r>
            <w:bookmarkEnd w:id="12"/>
          </w:p>
        </w:tc>
      </w:tr>
      <w:tr>
        <w:trPr>
          <w:trHeight w:val="227" w:hRule="atLeast"/>
        </w:trPr>
        <w:tc>
          <w:tcPr>
            <w:tcW w:w="10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ставник: </w:t>
            </w:r>
            <w:r>
              <w:rPr>
                <w:rFonts w:cs="Times New Roman" w:ascii="Times New Roman" w:hAnsi="Times New Roman"/>
                <w:bCs/>
              </w:rPr>
              <w:t>Снежана З. Штрангарић</w:t>
            </w:r>
          </w:p>
        </w:tc>
      </w:tr>
      <w:tr>
        <w:trPr>
          <w:trHeight w:val="227" w:hRule="atLeast"/>
        </w:trPr>
        <w:tc>
          <w:tcPr>
            <w:tcW w:w="10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татус предмета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sr-Latn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Број ЕСПБ: </w:t>
            </w: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10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слов: 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10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Детаљно упознавање са најзначајнијим теоријским оријентацијама у проучавању друштва од класичног периода до данас, </w:t>
            </w:r>
            <w:r>
              <w:rPr>
                <w:rFonts w:cs="Times New Roman" w:ascii="Times New Roman" w:hAnsi="Times New Roman"/>
                <w:bCs/>
              </w:rPr>
              <w:t>са посебним акцентом на социолошко проучавање савременог друштва, његових структуралних елемената и развојних трендова.</w:t>
            </w:r>
          </w:p>
        </w:tc>
      </w:tr>
      <w:tr>
        <w:trPr>
          <w:trHeight w:val="227" w:hRule="atLeast"/>
        </w:trPr>
        <w:tc>
          <w:tcPr>
            <w:tcW w:w="10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</w:rPr>
              <w:t>Продубљено знање о основном теоријским правцима у социологији и стицање увида у њихове емпиријске импликације што ће студентима пружити основу за темељно изучавање одређених социолошких питања у оквиру њихових будућих самосталних истраживања</w:t>
            </w:r>
            <w:r>
              <w:rPr>
                <w:rFonts w:cs="Times New Roman" w:ascii="Times New Roman" w:hAnsi="Times New Roman"/>
                <w:color w:val="FF0000"/>
                <w:lang w:val="en-U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Теоријск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Античке социјалне теорије. Средњовековна социјална мисао. Нововековне социјалне теорије: хуманизам и ренесанса, социјалне идеје француског просветитељства, теорије друштвеног уговора, социјалне утопије. Особености социолошких теорија. Класичне социолошке теорије: Емил Диркем и француска социолошка школа, Карл Маркс и критика капитализма, Макс Вебер и социологија разумевања модерног друштва. Савремене гранд теорије: структурални функционизам и конфликтне теорије. Савремене теорије свакодневног живота: симболички интеракционизам, етнометодологија и теорија рационалног избора. Савремене интегративне теорије: теорија структурације Ентонија Гиденса и теорија капитала Пјера Бурдијеа. Савремене феминистичке теорије: родне неједнакости и структурално угњетавање. Постмодерне теорије: Мишел Фуко. Теорије глобализације: ризично друштво Урлиха Бека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Практична наста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Студијски истраживачки рад – израда, презентовање и одбрана прегледног научног рада на одабрану тему.</w:t>
            </w:r>
          </w:p>
        </w:tc>
      </w:tr>
      <w:tr>
        <w:trPr>
          <w:trHeight w:val="227" w:hRule="atLeast"/>
        </w:trPr>
        <w:tc>
          <w:tcPr>
            <w:tcW w:w="10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  <w:sz w:val="20"/>
                <w:szCs w:val="20"/>
                <w:lang w:eastAsia="sr-Latn-CS"/>
              </w:rPr>
            </w:pPr>
            <w:r>
              <w:rPr>
                <w:rFonts w:eastAsia="Cambria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 xml:space="preserve">Препоручена литература </w:t>
            </w:r>
          </w:p>
          <w:p>
            <w:pPr>
              <w:pStyle w:val="Normal"/>
              <w:spacing w:lineRule="auto" w:line="240" w:before="0" w:after="0"/>
              <w:ind w:left="611" w:hanging="61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Lalman, M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(2004).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Istorija socioloških ideja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(1 i 2). Beograd: Zavod za udžbenike i nastavna sredstva.</w:t>
            </w:r>
          </w:p>
          <w:p>
            <w:pPr>
              <w:pStyle w:val="Normal"/>
              <w:spacing w:lineRule="auto" w:line="240" w:before="0" w:after="0"/>
              <w:ind w:left="611" w:hanging="611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uzelis, N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 xml:space="preserve"> (2000). </w:t>
            </w:r>
            <w:r>
              <w:rPr>
                <w:rFonts w:cs="Times New Roman" w:ascii="Times New Roman" w:hAnsi="Times New Roman"/>
                <w:i/>
                <w:sz w:val="20"/>
              </w:rPr>
              <w:t>Sociologijska teorija: što je pošlo krivo?.</w:t>
            </w:r>
            <w:r>
              <w:rPr>
                <w:rFonts w:cs="Times New Roman" w:ascii="Times New Roman" w:hAnsi="Times New Roman"/>
                <w:sz w:val="20"/>
              </w:rPr>
              <w:t xml:space="preserve"> Zagreb: Jesenski i Turk.</w:t>
            </w:r>
          </w:p>
          <w:p>
            <w:pPr>
              <w:pStyle w:val="Normal"/>
              <w:spacing w:lineRule="auto" w:line="240" w:before="0" w:after="0"/>
              <w:ind w:left="611" w:hanging="61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Peri, M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(2000).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Intelektualna istorija Evrope</w:t>
            </w:r>
            <w:r>
              <w:rPr>
                <w:rFonts w:cs="Times New Roman" w:ascii="Times New Roman" w:hAnsi="Times New Roman"/>
                <w:bCs/>
                <w:sz w:val="20"/>
              </w:rPr>
              <w:t>. Beograd: Clio.</w:t>
            </w:r>
          </w:p>
          <w:p>
            <w:pPr>
              <w:pStyle w:val="Normal"/>
              <w:spacing w:lineRule="auto" w:line="240" w:before="0" w:after="0"/>
              <w:ind w:left="611" w:hanging="61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Расел, Б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(1998).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Историја западне филозофије и њена повезаност са политичким и друштеним условима од најаранијег доба до данас</w:t>
            </w:r>
            <w:r>
              <w:rPr>
                <w:rFonts w:cs="Times New Roman" w:ascii="Times New Roman" w:hAnsi="Times New Roman"/>
                <w:bCs/>
                <w:sz w:val="20"/>
              </w:rPr>
              <w:t>. Београд: Народна књига Алфа.</w:t>
            </w:r>
          </w:p>
          <w:p>
            <w:pPr>
              <w:pStyle w:val="Normal"/>
              <w:spacing w:lineRule="auto" w:line="240" w:before="0" w:after="0"/>
              <w:ind w:left="611" w:hanging="61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Ricer, Dž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(2012).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Savremena sociološka teorija i njeni klasični koreni. </w:t>
            </w:r>
            <w:r>
              <w:rPr>
                <w:rFonts w:cs="Times New Roman" w:ascii="Times New Roman" w:hAnsi="Times New Roman"/>
                <w:bCs/>
                <w:sz w:val="20"/>
              </w:rPr>
              <w:t>Beograd: Službeni glasnik.</w:t>
            </w:r>
          </w:p>
          <w:p>
            <w:pPr>
              <w:pStyle w:val="Normal"/>
              <w:spacing w:lineRule="auto" w:line="240" w:before="0" w:after="0"/>
              <w:ind w:left="611" w:hanging="61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Spasić, I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(2004).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Sociologije svakodnevnog života</w:t>
            </w:r>
            <w:r>
              <w:rPr>
                <w:rFonts w:cs="Times New Roman" w:ascii="Times New Roman" w:hAnsi="Times New Roman"/>
                <w:bCs/>
                <w:sz w:val="20"/>
              </w:rPr>
              <w:t>. Beograd: Zavod za udžbenike i nastavna sredstva.</w:t>
            </w:r>
          </w:p>
          <w:p>
            <w:pPr>
              <w:pStyle w:val="Normal"/>
              <w:spacing w:lineRule="auto" w:line="240" w:before="0" w:after="0"/>
              <w:ind w:left="611" w:hanging="61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Tripković, M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(1999).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Socijalne teorije</w:t>
            </w:r>
            <w:r>
              <w:rPr>
                <w:rFonts w:cs="Times New Roman" w:ascii="Times New Roman" w:hAnsi="Times New Roman"/>
                <w:bCs/>
                <w:sz w:val="20"/>
              </w:rPr>
              <w:t>. Novi Sad: Filozofski fakultet.</w:t>
            </w:r>
          </w:p>
          <w:p>
            <w:pPr>
              <w:pStyle w:val="Normal"/>
              <w:spacing w:lineRule="auto" w:line="240" w:before="0" w:after="0"/>
              <w:ind w:left="611" w:hanging="611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0"/>
              </w:rPr>
              <w:t>Turner, J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 xml:space="preserve"> (2010). </w:t>
            </w:r>
            <w:r>
              <w:rPr>
                <w:rFonts w:cs="Times New Roman" w:ascii="Times New Roman" w:hAnsi="Times New Roman"/>
                <w:i/>
                <w:sz w:val="20"/>
              </w:rPr>
              <w:t>Theoretical Principles of Sociology,</w:t>
            </w:r>
            <w:r>
              <w:rPr>
                <w:rFonts w:cs="Times New Roman" w:ascii="Times New Roman" w:hAnsi="Times New Roman"/>
                <w:sz w:val="20"/>
              </w:rPr>
              <w:t xml:space="preserve"> vols. 1-2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 xml:space="preserve"> New York: Springer.</w:t>
            </w:r>
          </w:p>
        </w:tc>
      </w:tr>
      <w:tr>
        <w:trPr>
          <w:trHeight w:val="227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Број часова </w:t>
            </w:r>
            <w:r>
              <w:rPr>
                <w:rFonts w:cs="Times New Roman" w:ascii="Times New Roman" w:hAnsi="Times New Roman"/>
              </w:rPr>
              <w:t xml:space="preserve"> активне наставе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Теоријска настава: 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тудијски истраживачки рад:</w:t>
            </w:r>
            <w:r>
              <w:rPr>
                <w:rFonts w:cs="Times New Roman" w:ascii="Times New Roman" w:hAnsi="Times New Roman"/>
                <w:lang w:val="sr-Latn-CS"/>
              </w:rPr>
              <w:t xml:space="preserve"> 5</w:t>
            </w:r>
          </w:p>
        </w:tc>
      </w:tr>
      <w:tr>
        <w:trPr>
          <w:trHeight w:val="227" w:hRule="atLeast"/>
        </w:trPr>
        <w:tc>
          <w:tcPr>
            <w:tcW w:w="10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тоде извођења наставе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монолошка, дијалошка, текст-метода, </w:t>
            </w:r>
            <w:r>
              <w:rPr>
                <w:rFonts w:cs="Times New Roman" w:ascii="Times New Roman" w:hAnsi="Times New Roman"/>
                <w:bCs/>
                <w:lang w:val="sr-RS"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редавања, дискусије о семинарским радовима</w:t>
            </w:r>
          </w:p>
        </w:tc>
      </w:tr>
      <w:tr>
        <w:trPr>
          <w:trHeight w:val="227" w:hRule="atLeast"/>
        </w:trPr>
        <w:tc>
          <w:tcPr>
            <w:tcW w:w="10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цена  знања (максимални број поена 100)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редиспитне обавезе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 xml:space="preserve"> - с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еминарски ра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>(израда и презентација)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50 поена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;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Усмени испит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: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50 поена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.</w:t>
            </w:r>
          </w:p>
        </w:tc>
      </w:tr>
    </w:tbl>
    <w:p>
      <w:pPr>
        <w:pStyle w:val="Normal"/>
        <w:jc w:val="right"/>
        <w:rPr>
          <w:lang w:val="sr-RS"/>
        </w:rPr>
      </w:pPr>
      <w:hyperlink w:anchor="_top">
        <w:r>
          <w:rPr>
            <w:rStyle w:val="InternetLink"/>
            <w:rFonts w:cs="Times New Roman" w:ascii="Times New Roman" w:hAnsi="Times New Roman"/>
            <w:lang w:val="sr-RS"/>
          </w:rPr>
          <w:t>почетак</w:t>
        </w:r>
      </w:hyperlink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3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961"/>
        <w:gridCol w:w="3915"/>
      </w:tblGrid>
      <w:tr>
        <w:trPr>
          <w:trHeight w:val="227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 xml:space="preserve">Назив предмета: </w:t>
            </w:r>
            <w:bookmarkStart w:id="13" w:name="primenametoda"/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>Примена метода вештачке интелигенције у библиотечком истраживању</w:t>
            </w:r>
            <w:bookmarkEnd w:id="13"/>
          </w:p>
        </w:tc>
      </w:tr>
      <w:tr>
        <w:trPr>
          <w:trHeight w:val="227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Наставник: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 xml:space="preserve">Сандра Б. Совиљ-Никић ;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sr-Latn-CS"/>
              </w:rPr>
              <w:t>Драган М. Ламбић</w:t>
            </w:r>
          </w:p>
        </w:tc>
      </w:tr>
      <w:tr>
        <w:trPr>
          <w:trHeight w:val="227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 xml:space="preserve">Статус предмета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 Изборни</w:t>
            </w:r>
          </w:p>
        </w:tc>
      </w:tr>
      <w:tr>
        <w:trPr>
          <w:trHeight w:val="227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6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Број ЕСПБ: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sr-Latn-CS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Услов: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Циљ предм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sr-Latn-CS"/>
              </w:rPr>
              <w:t>Упознати студенте са методама вештачке интелигенције и могућностима њихове примене у истраживању и решавању различитих проблема као што су класификација, оптимизација, моделовање и нумеричка предикција у области библиотекарства.</w:t>
            </w:r>
          </w:p>
        </w:tc>
      </w:tr>
      <w:tr>
        <w:trPr>
          <w:trHeight w:val="227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 xml:space="preserve">Исход предмет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sr-Latn-CS"/>
              </w:rPr>
              <w:t>Студенти поседују потребна знања о методама вештачке интелигенције и могућностима њихове примене, што им омогућава да компетентно користе постојеће софтверске пакете, као и да унапређују постојећа и развијају нова софтверска решења за потребе истраживања и решавања проблема класификације, оптимизације, моделовања и нумеричке предикције у области библиотекарства.</w:t>
            </w:r>
          </w:p>
        </w:tc>
      </w:tr>
      <w:tr>
        <w:trPr>
          <w:trHeight w:val="227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Садржај предм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sr-Latn-CS"/>
              </w:rPr>
              <w:t>Теоријска наста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sr-RS" w:eastAsia="sr-Latn-CS"/>
              </w:rPr>
              <w:t xml:space="preserve">Методе вештачке интелигенције - појам, концепт, основни појмови и класификација. Еволутивне методе. Генетски алгоритам и генетско програмирање.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Latn-RS" w:eastAsia="sr-Latn-CS"/>
              </w:rPr>
              <w:t>Data mining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sr-Latn-RS" w:eastAsia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sr-RS" w:eastAsia="sr-Latn-CS"/>
              </w:rPr>
              <w:t xml:space="preserve">Методе аутоматског учења. Стабла одлуке. Класификациона и регресиона стабла.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Latn-RS" w:eastAsia="sr-Latn-CS"/>
              </w:rPr>
              <w:t>Fuzzy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sr-RS" w:eastAsia="sr-Latn-CS"/>
              </w:rPr>
              <w:t xml:space="preserve"> логика. Неуралне мреже. Дубоко учење. Мета учење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sr-Latn-CS"/>
              </w:rPr>
              <w:t>Практична на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sr-RS" w:eastAsia="sr-Latn-CS"/>
              </w:rPr>
              <w:t>Израда научно-истраживачког рада који представља подлогу за израду докторске дисертације а чији предмет истраживања се односи на решавање проблема класификације, оптимизације, моделовања или нумеричке предикције у области библиотекарства применом одабране методе вештачке интелигенције и одговарајућег софтверског решења.</w:t>
            </w:r>
          </w:p>
        </w:tc>
      </w:tr>
      <w:tr>
        <w:trPr>
          <w:trHeight w:val="227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репоручена литерату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 xml:space="preserve">Koza, J. R. (1994).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en-US"/>
              </w:rPr>
              <w:t xml:space="preserve">Genetic programming: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sr-Latn-RS"/>
              </w:rPr>
              <w:t>On the Programming of Computers by Means of Natural Selection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 xml:space="preserve">Massachusetts: The MIT Press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 xml:space="preserve">Michalewicz, Z. (1996).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en-US"/>
              </w:rPr>
              <w:t>Genetic Algorithms + Data Structures =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sr-Latn-RS"/>
              </w:rPr>
              <w:t xml:space="preserve"> Evolution Programs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 xml:space="preserve"> Berlin Heidelberg: Springer-Verla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 xml:space="preserve">Mitchell, T. M. (1997).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sr-Latn-RS"/>
              </w:rPr>
              <w:t>Machine Learning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New York: Mc Grow-Hill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Frank, E., Hall, M. A., Witten, I. H. (2016).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/>
              </w:rPr>
              <w:t>Data Mining: Practical Machine Learning Tools and Technique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 xml:space="preserve">Massachusetts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Morgan Kaufmann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Wilks, A. Y. (2023)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Artificial Intelligence: Modern Magic or Dangerous Future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?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  <w:t>Massachusetts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: The MIT Press.</w:t>
            </w:r>
          </w:p>
        </w:tc>
      </w:tr>
      <w:tr>
        <w:trPr>
          <w:trHeight w:val="227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Број часов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активне настав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Теоријска настав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sr-Latn-CS"/>
              </w:rPr>
              <w:t>5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Студијски истраживачки рад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sr-Latn-CS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Методе извођења наставе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 w:eastAsia="sr-Latn-C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вербално-текстуална, илустративно-демонстративна, метода практичних радова (метода самосталних студентских радова)</w:t>
            </w:r>
          </w:p>
        </w:tc>
      </w:tr>
      <w:tr>
        <w:trPr>
          <w:trHeight w:val="227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Оцена знања (максимални број поена 100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60"/>
              <w:rPr>
                <w:rFonts w:ascii="Times New Roman" w:hAnsi="Times New Roman" w:eastAsia="Times New Roman" w:cs="Times New Roman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Предиспитне обавезе - 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ктивност у току предавањ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: 10 поена, 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рактична наста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: 10 поена, 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емина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ски рад: 30 пое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CS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исмени испи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sr-RS" w:eastAsia="sr-Latn-CS"/>
              </w:rPr>
              <w:t>50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поена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.</w:t>
            </w:r>
          </w:p>
        </w:tc>
      </w:tr>
    </w:tbl>
    <w:p>
      <w:pPr>
        <w:pStyle w:val="Normal"/>
        <w:jc w:val="right"/>
        <w:rPr>
          <w:lang w:val="sr-RS"/>
        </w:rPr>
      </w:pPr>
      <w:hyperlink w:anchor="_top">
        <w:r>
          <w:rPr>
            <w:rStyle w:val="InternetLink"/>
            <w:rFonts w:cs="Times New Roman" w:ascii="Times New Roman" w:hAnsi="Times New Roman"/>
            <w:lang w:val="sr-RS"/>
          </w:rPr>
          <w:t>почетак</w:t>
        </w:r>
      </w:hyperlink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2320"/>
        <w:gridCol w:w="3728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зив предмета: </w:t>
            </w:r>
            <w:bookmarkStart w:id="14" w:name="psihologijakomunikacije"/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сихологија комуникације и медија</w:t>
            </w:r>
            <w:bookmarkEnd w:id="14"/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ставник или наставниц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женка Ј. Шимоњи Чернак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де Д. Дамјановић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татус предмета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sr-Latn-CS"/>
              </w:rPr>
              <w:t>Изборни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рој ЕСПБ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5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ов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/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иљ предмета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;Yu Gothic UI" w:cs="Times New Roman" w:ascii="Times New Roman" w:hAnsi="Times New Roman"/>
                <w:sz w:val="20"/>
                <w:szCs w:val="20"/>
              </w:rPr>
              <w:t>Упознавање студената са основама психологије комуникације као најважнијим видом социјалне интеракције - врстама и облицима комуникације, основним карактеристикама комуникације у различитим доменима, чиниоцима успешне комуникације, препрекама и проблемима у комуникацији, те начинима њиховог превазилажења, са посебним нагласком на одликама и значају комуникације и порука у медијим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сход предмет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;Yu Gothic UI" w:cs="Times New Roman" w:ascii="Times New Roman" w:hAnsi="Times New Roman"/>
                <w:sz w:val="20"/>
                <w:szCs w:val="20"/>
              </w:rPr>
              <w:t>Студенти су овладали одговарајућим знањима и вештинама из домена психологије комуникације и медија, што им омогућава разумевање основних теоријских претпоставки и концепата из ове области, њихову примену у практичном раду, као и планирање и реализацију одговарајућих истраживања у домену психологије комуникације и медија.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држај предмета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Теоријска настава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NewRoman;Yu Gothic UI" w:cs="Times New Roman"/>
                <w:sz w:val="20"/>
                <w:szCs w:val="20"/>
              </w:rPr>
            </w:pPr>
            <w:r>
              <w:rPr>
                <w:rFonts w:eastAsia="TimesNewRoman;Yu Gothic UI" w:cs="Times New Roman" w:ascii="Times New Roman" w:hAnsi="Times New Roman"/>
                <w:sz w:val="20"/>
                <w:szCs w:val="20"/>
              </w:rPr>
              <w:t xml:space="preserve">Курс се састоји из две целине. Прва се односи на садржаје из психологије комуникације и опште комуникологије, а друга на специфичности психологије медија и комуникацију и поруке које се шаљу путем медија. У складу са тим, садржаје везане за психологију комуникације чине: основни појмови психологије комуникације - појам, садржај и смисао комуникације, врсте и облици комуникације - вербална и невербална комуникација, манифестна и скривена, насилна и ненасилна и др., специфичне одлике и улога комуникације у различитим социјалним контекстима, теорије комуникације, фактори успешне комуникације, као што су социо-емоционална интелигенција, толеранција итд., препреке и проблеми у комуникацији и начини њиховог превазилажења - конструктивно решавање конфиката и сл. Други део у оквиру психологије медија чине теме везане за специфичности медијске комуникације, значај и улогу медија, врсте медија - са посебним нагласком на специфичностима дигиталних медија, поруке које се шаљу путем медија, деловање и врсте утицаја медија на различите сфере друштва, узрасне групе и појединце, појмове медијске писмености и медијске компетенције и др.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NewRoman;Yu Gothic UI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NewRoman;Yu Gothic UI" w:cs="Times New Roman" w:ascii="Times New Roman" w:hAnsi="Times New Roman"/>
                <w:i/>
                <w:color w:val="000000"/>
                <w:sz w:val="20"/>
                <w:szCs w:val="20"/>
              </w:rPr>
              <w:t>Практична настава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NewRoman;Yu Gothic UI" w:cs="Times New Roman"/>
                <w:color w:val="FF0000"/>
                <w:sz w:val="20"/>
                <w:szCs w:val="20"/>
              </w:rPr>
            </w:pPr>
            <w:r>
              <w:rPr>
                <w:rFonts w:eastAsia="TimesNewRoman;Yu Gothic UI" w:cs="Times New Roman" w:ascii="Times New Roman" w:hAnsi="Times New Roman"/>
                <w:color w:val="000000"/>
                <w:sz w:val="20"/>
                <w:szCs w:val="20"/>
              </w:rPr>
              <w:t>Студијски истраживачки рад.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епоручена литература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Džajls, D. (2011).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Psihologija medij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. Beograd: Clio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val="en-US"/>
              </w:rPr>
              <w:t>Hall, J. A. &amp; Knapp,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</w:rPr>
              <w:t xml:space="preserve"> M. L. (2010</w:t>
            </w:r>
            <w:r>
              <w:rPr>
                <w:rFonts w:eastAsia="Times New Roman" w:cs="Times New Roman" w:ascii="Times New Roman" w:hAnsi="Times New Roman"/>
                <w:bCs/>
                <w:i/>
                <w:kern w:val="2"/>
                <w:sz w:val="20"/>
                <w:szCs w:val="20"/>
              </w:rPr>
              <w:t>). Neverbalna komunikacija u ljudskoj interakciji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</w:rPr>
              <w:t xml:space="preserve">. Jastrebarsko: Naklada Slap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rkl, Š. (2020)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BNOVIMO RAZGOVOR: Moć razgovora u digitalnom dob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Beograd: Clio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etrović, D. (2019).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Umešnost komuniciranja: teorijski i praktični aspekt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 Beograd: Cl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Rot, N. (2004).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Znakovi i značenja: verbalna i neverbalna komunikaci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 Beograd: Plato.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Број часо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ктивне настав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еоријска наста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Студијски истраживачки рад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оде извођења настав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монолошка, текст-метода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давања, радионице, дискусије, консултације и студијски истраживачки рад.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 знања (максимални број поена 100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Предиспитне обавезе -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>с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еминарски рад (израда и презентација): 50 поена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NewRoman,Bold;MS Mincho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eastAsia="TimesNewRoman;Yu Gothic UI" w:cs="Times New Roman" w:ascii="Times New Roman" w:hAnsi="Times New Roman"/>
                <w:sz w:val="20"/>
                <w:szCs w:val="20"/>
              </w:rPr>
              <w:t xml:space="preserve">Усмени испит: </w:t>
            </w:r>
            <w:r>
              <w:rPr>
                <w:rFonts w:eastAsia="TimesNewRoman,Bold;MS Mincho" w:cs="Times New Roman" w:ascii="Times New Roman" w:hAnsi="Times New Roman"/>
                <w:bCs/>
                <w:sz w:val="20"/>
                <w:szCs w:val="20"/>
              </w:rPr>
              <w:t>50 поена</w:t>
            </w:r>
            <w:r>
              <w:rPr>
                <w:rFonts w:eastAsia="TimesNewRoman,Bold;MS Mincho" w:cs="Times New Roman" w:ascii="Times New Roman" w:hAnsi="Times New Roman"/>
                <w:bCs/>
                <w:sz w:val="20"/>
                <w:szCs w:val="20"/>
                <w:lang w:val="sr-Latn-RS"/>
              </w:rPr>
              <w:t>.</w:t>
            </w:r>
          </w:p>
        </w:tc>
      </w:tr>
    </w:tbl>
    <w:p>
      <w:pPr>
        <w:pStyle w:val="Normal"/>
        <w:jc w:val="right"/>
        <w:rPr/>
      </w:pPr>
      <w:hyperlink w:anchor="_top">
        <w:r>
          <w:rPr>
            <w:rStyle w:val="InternetLink"/>
            <w:rFonts w:cs="Times New Roman" w:ascii="Times New Roman" w:hAnsi="Times New Roman"/>
            <w:lang w:val="sr-Latn-CS"/>
          </w:rPr>
          <w:t>почетак</w:t>
        </w:r>
      </w:hyperlink>
    </w:p>
    <w:tbl>
      <w:tblPr>
        <w:tblW w:w="1074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2519"/>
        <w:gridCol w:w="4642"/>
      </w:tblGrid>
      <w:tr>
        <w:trPr>
          <w:trHeight w:val="227" w:hRule="exac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Назив предмета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: </w:t>
            </w:r>
            <w:bookmarkStart w:id="15" w:name="savremenekomunikoloske"/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 xml:space="preserve">Савремене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sr-Latn-CS"/>
              </w:rPr>
              <w:t>комуниколо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>шке теорије</w:t>
            </w:r>
            <w:bookmarkEnd w:id="15"/>
          </w:p>
        </w:tc>
      </w:tr>
      <w:tr>
        <w:trPr>
          <w:trHeight w:val="227" w:hRule="exac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 xml:space="preserve">Наставник или наставници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sr-Latn-CS"/>
              </w:rPr>
              <w:t>Сања В. Голијанин Елез</w:t>
            </w:r>
          </w:p>
        </w:tc>
      </w:tr>
      <w:tr>
        <w:trPr>
          <w:trHeight w:val="227" w:hRule="exac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 xml:space="preserve">Статус предмета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sr-Latn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 xml:space="preserve">Број ЕСПБ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>15</w:t>
            </w:r>
          </w:p>
        </w:tc>
      </w:tr>
      <w:tr>
        <w:trPr>
          <w:trHeight w:val="227" w:hRule="exac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Услов: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 w:eastAsia="sr-Latn-CS"/>
              </w:rPr>
              <w:t>/</w:t>
            </w:r>
          </w:p>
        </w:tc>
      </w:tr>
      <w:tr>
        <w:trPr>
          <w:trHeight w:val="1418" w:hRule="atLeas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 xml:space="preserve">Циљ предмет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Циљ предмета је упознавање студената са социјално-историјским условима настанка и развоја комуникологије, стицање општег увида у основне комуниколошке појмове који се однос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претпоставке комуницирањ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 као људске интеракције и  механизма за успостављање међуљудских односа. Примена савремених комуниколошких стратегија у јавном деловању, стицање комуниколошке компетентности и критичке зрелости, способност истраживања у литератури, медијима и пракси, као и пласирање информација у одговарајући жанровски оквир у социо-антрополошком, друштвеном тоталитет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. </w:t>
            </w:r>
          </w:p>
        </w:tc>
      </w:tr>
      <w:tr>
        <w:trPr>
          <w:trHeight w:val="274" w:hRule="atLeas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 xml:space="preserve">Исход предмет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туденти ће бити оспособљени да овладају комуниколошким појмовно-категоријалним апарато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 и д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схвате друштвене услове настанка и развоја Комуникологије као науке са интердисциплинарним подручјем истраживања, њен предмет, методе, научни и друштвени значај;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д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разумеју комуницирање као један од базичних елемента друштвене структуре, разумеју и објасне међузависност промена у људском комуницирању и друштвен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развој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; примене стечена знања у образовању и професионалном рад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 кроз 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епосредно и креативно испољавање комуниколошких знања и вешти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 у савременом библиотекарств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, компетентно коришћење савремене информационе технологије и медија, способност проблемско-теоријског размишљања, критичке анализе информација и коришћење медијских ресурса.</w:t>
            </w:r>
          </w:p>
        </w:tc>
      </w:tr>
      <w:tr>
        <w:trPr>
          <w:trHeight w:val="274" w:hRule="atLeas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 xml:space="preserve">Садржај предмета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sr-Latn-CS"/>
              </w:rPr>
              <w:t xml:space="preserve">Теоријска настав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Социјално-историјски услови настанка и развоја комуникологиј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: античко наслеђе, средњовековна реторика, реторика ренесансе, емпиризам, позитивизам и модерне теорије комуникације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Комуникологија као наука са интердисциплинарним истраживачким подручје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Комуникологија и друге науке.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shd w:fill="F8F8F3" w:val="clear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Основни комуниколошки појмови (информација, порука, код, симболски систем)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Развој теорије информација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Процес семиозе као смисоаоног овладавања појавним аспектима универзум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 – култура као неограничен процес семиоз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: преображај знака у симбол; комуниколошко и друга схватања симбола; значење симбола; денотативно и конотативно значење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Симболски системи: дефиниција и врсте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Књижевност као облик комуникације. Структурализам, семиотика, критика Де Сосировог структурализм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Фукоово епистемолошко пресецање и поредак дискурса, 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CS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хтинова концепција споразумевања, поетика рецепције (социологија књижевности, теорија читања, пољска школа теорије књижевне интерпретације), Бахтин и постструктурализам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Вербални/лингвистички симболски системи: језик и говор, усмени језик/говор; писмо, писани језик/гово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Невербални/нелингвистички симболски системи: паралингвистички, екстралингвистички и иконички симболски системи.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Метатеоријска одређења информације. Кибернетски приступ информацији. Соци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антрополошко схватање информациј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Облиц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комуникационе пракс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Језик дискурзивних и ’језик’ презентационих симбола.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Интерперсонално комуницирање - Комуницирање у већим друштвеним групам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Масовно комуницирањ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Медиј, медијатор, мултимедиј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 – типолошке основе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Друштвене функције мас-медиј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Компјутерска мрежа и виртуелно комуницирањ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. Савремене културолошке теорије – текст културе, култура као плурални дискурсни простор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sr-Latn-CS"/>
              </w:rPr>
              <w:t xml:space="preserve">Практична настав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Студијски истраживачки рад.</w:t>
            </w:r>
          </w:p>
        </w:tc>
      </w:tr>
      <w:tr>
        <w:trPr>
          <w:trHeight w:val="3081" w:hRule="atLeas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 xml:space="preserve">Препоручена литерату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Бугарски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. (1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6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 w:eastAsia="sr-Latn-CS"/>
              </w:rPr>
              <w:t>Језик у друштв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Београд: Чигоја штампа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Гиро, П. (1975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 w:eastAsia="sr-Latn-CS"/>
              </w:rPr>
              <w:t>Семиологиј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Беогр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д: БИГЗ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Đorđević T., Radojković, M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(2001).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Latn-CS" w:eastAsia="sr-Latn-CS"/>
              </w:rPr>
              <w:t>Osnove komunikologij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. Beogr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Fakultet političkih nauk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. Ђорђевић, Т. (2007). 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 w:eastAsia="sr-Latn-CS"/>
              </w:rPr>
              <w:t>Теорија информациј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. Београд: Институт за политичке студије. Ђорђевић, Т. (2007).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 w:eastAsia="sr-Latn-CS"/>
              </w:rPr>
              <w:t>Теорија масовних комуникациј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. Београд. Ек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, У. (1995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 w:eastAsia="sr-Latn-CS"/>
              </w:rPr>
              <w:t>Симбо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Београ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Народна књиг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Kulenović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 Т.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198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Latn-CS" w:eastAsia="sr-Latn-CS"/>
              </w:rPr>
              <w:t>Umetnost i komunikaci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Sarajev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: 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CS"/>
              </w:rPr>
              <w:t>Veselin Masleš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“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Лиотар. Ж. Ф. (1990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 w:eastAsia="sr-Latn-CS"/>
              </w:rPr>
              <w:t>Постмодерно стањ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. Нови Сад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Светов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. Lotman, J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(2004).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Latn-CS" w:eastAsia="sr-Latn-CS"/>
              </w:rPr>
              <w:t>Kultura i eksplozi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Beograd: Narodna knjiga – Alf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 Lotman, J. (2014).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 w:eastAsia="sr-Latn-CS"/>
              </w:rPr>
              <w:t>Dijalog sa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 w:eastAsia="sr-Latn-CS"/>
              </w:rPr>
              <w:t>ekrano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. Beo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rad: Filmski centar Srbij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Marković, M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 (2015).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Latn-CS" w:eastAsia="sr-Latn-CS"/>
              </w:rPr>
              <w:t>Komunikacijske vešti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Beogr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Cli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Matteral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Armoun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 (1999).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Latn-CS" w:eastAsia="sr-Latn-CS"/>
              </w:rPr>
              <w:t>Theories of Communication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Londo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Sag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Морис, Ч. (1975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 w:eastAsia="sr-Latn-CS"/>
              </w:rPr>
              <w:t>Основе теорије о знацим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Београ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: БИГЗ. Radojković, M., Miletić, M. (2005).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 w:eastAsia="sr-Latn-CS"/>
              </w:rPr>
              <w:t>Komuniciranje, mediji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Latn-CS" w:eastAsia="sr-Latn-CS"/>
              </w:rPr>
              <w:t xml:space="preserve"> i društv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Novi Sad: Stylo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Томић, З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(2004).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Latn-CS" w:eastAsia="sr-Latn-CS"/>
              </w:rPr>
              <w:t>Комуникација и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Latn-CS" w:eastAsia="sr-Latn-CS"/>
              </w:rPr>
              <w:t>јавнос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 w:eastAsia="sr-Latn-CS"/>
              </w:rPr>
              <w:t>. Београд: Чигоја штамп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CS"/>
              </w:rPr>
              <w:t xml:space="preserve"> Kastels, M. (2014).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Latn-RS" w:eastAsia="sr-Latn-CS"/>
              </w:rPr>
              <w:t>Moć komunikacij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CS"/>
              </w:rPr>
              <w:t xml:space="preserve"> Beograd: CLIO. Poter, Dž. (2012).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Latn-RS" w:eastAsia="sr-Latn-CS"/>
              </w:rPr>
              <w:t>Medijska pismenos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CS"/>
              </w:rPr>
              <w:t xml:space="preserve"> Bograd: CLIO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 Голијанин Елез, С. (2018).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 w:eastAsia="sr-Latn-CS"/>
              </w:rPr>
              <w:t>Аспекти модернизације српске књижевности: идентитет и духовнос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 xml:space="preserve">. Сомбор: Педагошки факултет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CS"/>
              </w:rPr>
              <w:t xml:space="preserve">Bužinjska, A. – Markovski, P. (2009).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Latn-RS" w:eastAsia="sr-Latn-CS"/>
              </w:rPr>
              <w:t>Književne teorije XX vek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CS"/>
              </w:rPr>
              <w:t xml:space="preserve"> Beograd: Službeni glasnik. Weber, S. (1992). Bahtin i drugi: zbornik radova, priredio: Vladimir Bit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CS"/>
              </w:rPr>
              <w:t xml:space="preserve"> Zagreb: Naklada MD.</w:t>
            </w:r>
          </w:p>
        </w:tc>
      </w:tr>
      <w:tr>
        <w:trPr>
          <w:trHeight w:val="302" w:hRule="exac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Број часов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активне наставе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Теоријска настав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Студијски истраживачки рад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567" w:hRule="exac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Методе извођења наставе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монолошка, дијалошка, текст-метода, илустративно-демонстративна метода, метода реферисања</w:t>
            </w:r>
          </w:p>
        </w:tc>
      </w:tr>
      <w:tr>
        <w:trPr>
          <w:trHeight w:val="227" w:hRule="atLeas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Оцена  знања (максимални број поена 100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редиспитне обавезе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 xml:space="preserve"> - с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еминарски ра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 xml:space="preserve"> (израда и презентација):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 50 поена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 w:eastAsia="sr-Latn-CS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sr-Latn-CS"/>
              </w:rPr>
              <w:t>Усмени испит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  50 поена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 w:eastAsia="sr-Latn-C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 xml:space="preserve">              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lang w:val="sr-RS"/>
              </w:rPr>
              <w:t xml:space="preserve">                                            </w:t>
            </w:r>
            <w:hyperlink w:anchor="_top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val="sr-RS" w:eastAsia="sr-Latn-CS"/>
                </w:rPr>
                <w:t>почетак</w:t>
              </w:r>
            </w:hyperlink>
          </w:p>
        </w:tc>
      </w:tr>
    </w:tbl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 xml:space="preserve"> 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2368"/>
        <w:gridCol w:w="3679"/>
      </w:tblGrid>
      <w:tr>
        <w:trPr>
          <w:trHeight w:val="227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 xml:space="preserve">Назив предмета: </w:t>
            </w:r>
            <w:bookmarkStart w:id="16" w:name="bibliografija"/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sr-Latn-CS"/>
              </w:rPr>
              <w:t>Библиографија и организација научног знања</w:t>
            </w:r>
            <w:bookmarkEnd w:id="16"/>
          </w:p>
        </w:tc>
      </w:tr>
      <w:tr>
        <w:trPr>
          <w:trHeight w:val="227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 xml:space="preserve">Наставник или наставници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Карла К. Селихар </w:t>
            </w:r>
          </w:p>
        </w:tc>
      </w:tr>
      <w:tr>
        <w:trPr>
          <w:trHeight w:val="227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 xml:space="preserve">Статус предмет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 xml:space="preserve">Број ЕСПБ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sr-Latn-CS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Циљ предм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Упознавање студената с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иблиографијом као обликом организације информација и знања; овладавање сазнањима која омогућавају примену библиографског метода  у организацији научног знања као и верификацију постојећих знања;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рсте библиографских истраживања; традиционалне и модерне истраживачке парадигме; улога библиотекара и библиографа у обликовању, истраживању и преношењу информација и знања.</w:t>
            </w:r>
          </w:p>
        </w:tc>
      </w:tr>
      <w:tr>
        <w:trPr>
          <w:trHeight w:val="227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 xml:space="preserve">Исход предмет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ончању курса, студенти ће бити оспособљени да разумеју логичко-епистемолошке принципе на којима почива научно сазнање и исте користи у свом научноистраживачком рад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умеју  разлоге модификације библиографског метода у  проучавању друштвених појава; самостално одређују критеријуме  библиографских истраживања у организацији научног знања, 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ладаће принципе истраживачких модела у научноистраживачком раду, евалуацију резултата претраживања и  примену технике библиографских научних метода.</w:t>
            </w:r>
          </w:p>
        </w:tc>
      </w:tr>
      <w:tr>
        <w:trPr>
          <w:trHeight w:val="227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Садржај предм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sr-Latn-CS"/>
              </w:rPr>
              <w:t>Теоријска наста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sr-Latn-CS"/>
              </w:rPr>
              <w:t xml:space="preserve">Могућност коришћења структурисаног научног знања; настајање и проток информација; врсте информационих извора; штампане и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дигиталне библиографије: приступ, интероперабилност и вредновање резултата;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коришћење информационих и комуникациони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олог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анализа проблема, критичка анали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; библиографска 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рганизација чланака, публикација, докумената и информациј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формирање базе за унос података;  анализа квалитативних података; анализа података и научно закључивање, и  извештај о истраживању и резултатима истраживањ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sr-Latn-CS"/>
              </w:rPr>
              <w:t>Практична на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sr-Latn-CS"/>
              </w:rPr>
              <w:t xml:space="preserve">Студијски истраживачки рад. </w:t>
            </w:r>
          </w:p>
        </w:tc>
      </w:tr>
      <w:tr>
        <w:trPr>
          <w:trHeight w:val="227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 xml:space="preserve">Препоручена литерату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CS" w:eastAsia="sr-Latn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ксимовић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/>
              </w:rPr>
              <w:t xml:space="preserve">. (2014)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учни путокази: теорија, методи и техника научноистраживачког рад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ле: Филозофски факултет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леут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/>
              </w:rPr>
              <w:t xml:space="preserve">(2010)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учно дело од истраживања до штампе : техника научноистраживачког ра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3. изд. Нови Сад: Академска књига, 2010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ксимовић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/>
              </w:rPr>
              <w:t xml:space="preserve">. (2012)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иблиографски и сродни оглед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точно Сарајево: Матична библиотек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Le Koadik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/>
              </w:rPr>
              <w:t xml:space="preserve">I. F. (2005)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auka o informacijam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prevela sa francuskog Vesna Injac-Malbaša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ograd : Clio : Narodna biblioteka Srbije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Vikeri, B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S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/>
              </w:rPr>
              <w:t xml:space="preserve"> i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Viker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/>
              </w:rPr>
              <w:t xml:space="preserve">, A. (2011)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nformaciona nauka u teoriji i praks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evela s engleskog Milena Matić ; redaktorka prevoda Gordana Ljubanović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 revidirano i prošireno izd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ograd: Narodna biblioteka Srbije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јковић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. (2010)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 нови поглед на библиографију као наук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/>
              </w:rPr>
              <w:t>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ука и политика: Данашње релације : политика – наука – библиотекарство : зборник радова са научног скуп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ле, 21-23. мај 2010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)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њ. 5, том 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. 561-56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ле: Филозофски факултет Универзитета у Источном Сарајев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</w:p>
        </w:tc>
      </w:tr>
      <w:tr>
        <w:trPr>
          <w:trHeight w:val="227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Број часов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активне настав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еоријска настав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Студијски истраживачки рад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Методе извођења наставе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монолошка, дијалошка, текст-метода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давања, вежбе, консултације и студијски истраживачки рад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 w:eastAsia="sr-Latn-CS"/>
              </w:rPr>
            </w:r>
          </w:p>
        </w:tc>
      </w:tr>
      <w:tr>
        <w:trPr>
          <w:trHeight w:val="227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CS"/>
              </w:rPr>
              <w:t>Оцена  знања (максимални број поена 100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редиспитне обавезе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 xml:space="preserve"> - с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еминарски ра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(израда и презентација)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0 поена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Усмени испи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RS"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CS" w:eastAsia="sr-Latn-CS"/>
              </w:rPr>
              <w:t xml:space="preserve"> 60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пое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CS"/>
              </w:rPr>
              <w:t>.</w:t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  <w:bCs/>
          <w:sz w:val="20"/>
          <w:szCs w:val="20"/>
          <w:lang w:val="sr-RS" w:eastAsia="sr-Latn-CS"/>
        </w:rPr>
      </w:pPr>
      <w:hyperlink w:anchor="_top">
        <w:r>
          <w:rPr>
            <w:rStyle w:val="InternetLink"/>
            <w:rFonts w:eastAsia="Times New Roman" w:cs="Times New Roman" w:ascii="Times New Roman" w:hAnsi="Times New Roman"/>
            <w:bCs/>
            <w:sz w:val="20"/>
            <w:szCs w:val="20"/>
            <w:lang w:val="sr-RS" w:eastAsia="sr-Latn-CS"/>
          </w:rPr>
          <w:t>почетак</w:t>
        </w:r>
      </w:hyperlink>
    </w:p>
    <w:p>
      <w:pPr>
        <w:pStyle w:val="Normal"/>
        <w:jc w:val="right"/>
        <w:rPr>
          <w:rFonts w:ascii="Times New Roman" w:hAnsi="Times New Roman" w:eastAsia="Times New Roman" w:cs="Times New Roman"/>
          <w:bCs/>
          <w:sz w:val="20"/>
          <w:szCs w:val="20"/>
          <w:lang w:val="sr-RS" w:eastAsia="sr-Latn-C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sr-RS" w:eastAsia="sr-Latn-C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Cs/>
          <w:sz w:val="20"/>
          <w:szCs w:val="20"/>
          <w:lang w:val="sr-RS" w:eastAsia="sr-Latn-C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sr-RS" w:eastAsia="sr-Latn-CS"/>
        </w:rPr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3000"/>
        <w:gridCol w:w="4428"/>
      </w:tblGrid>
      <w:tr>
        <w:trPr>
          <w:trHeight w:val="440" w:hRule="atLeast"/>
        </w:trPr>
        <w:tc>
          <w:tcPr>
            <w:tcW w:w="9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sr-Latn-CS"/>
              </w:rPr>
              <w:t xml:space="preserve">Назив предмета: </w:t>
            </w:r>
            <w:bookmarkStart w:id="17" w:name="prilagodljivi"/>
            <w:r>
              <w:rPr>
                <w:rFonts w:eastAsia="Times New Roman" w:cs="Times New Roman" w:ascii="Times New Roman" w:hAnsi="Times New Roman"/>
                <w:sz w:val="20"/>
                <w:lang w:eastAsia="sr-Latn-CS"/>
              </w:rPr>
              <w:t>Прилагодљиви библиотечки информациони системи</w:t>
            </w:r>
            <w:bookmarkEnd w:id="17"/>
          </w:p>
        </w:tc>
      </w:tr>
      <w:tr>
        <w:trPr>
          <w:trHeight w:val="227" w:hRule="atLeast"/>
        </w:trPr>
        <w:tc>
          <w:tcPr>
            <w:tcW w:w="9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sr-Latn-CS"/>
              </w:rPr>
              <w:t xml:space="preserve">Наставник или наставници: </w:t>
            </w:r>
            <w:r>
              <w:rPr>
                <w:rFonts w:eastAsia="Times New Roman" w:cs="Times New Roman" w:ascii="Times New Roman" w:hAnsi="Times New Roman"/>
                <w:bCs/>
                <w:sz w:val="20"/>
                <w:lang w:eastAsia="sr-Latn-CS"/>
              </w:rPr>
              <w:t>Божа Д. Миљковић</w:t>
            </w:r>
          </w:p>
        </w:tc>
      </w:tr>
      <w:tr>
        <w:trPr>
          <w:trHeight w:val="227" w:hRule="atLeast"/>
        </w:trPr>
        <w:tc>
          <w:tcPr>
            <w:tcW w:w="9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sr-Latn-CS"/>
              </w:rPr>
              <w:t xml:space="preserve">Статус предмета: </w:t>
            </w:r>
            <w:r>
              <w:rPr>
                <w:rFonts w:eastAsia="Times New Roman" w:cs="Times New Roman" w:ascii="Times New Roman" w:hAnsi="Times New Roman"/>
                <w:sz w:val="20"/>
                <w:lang w:val="sr-R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sz w:val="20"/>
                <w:lang w:eastAsia="sr-Latn-CS"/>
              </w:rPr>
              <w:t>зборни</w:t>
            </w:r>
          </w:p>
        </w:tc>
      </w:tr>
      <w:tr>
        <w:trPr>
          <w:trHeight w:val="227" w:hRule="atLeast"/>
        </w:trPr>
        <w:tc>
          <w:tcPr>
            <w:tcW w:w="9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sr-Latn-CS"/>
              </w:rPr>
              <w:t xml:space="preserve">Број ЕСПБ: </w:t>
            </w:r>
            <w:r>
              <w:rPr>
                <w:rFonts w:eastAsia="Times New Roman" w:cs="Times New Roman" w:ascii="Times New Roman" w:hAnsi="Times New Roman"/>
                <w:bCs/>
                <w:sz w:val="20"/>
                <w:lang w:eastAsia="sr-Latn-CS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9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sr-Latn-CS"/>
              </w:rPr>
              <w:t xml:space="preserve">Услов: </w:t>
            </w:r>
            <w:r>
              <w:rPr>
                <w:rFonts w:eastAsia="Times New Roman" w:cs="Times New Roman" w:ascii="Times New Roman" w:hAnsi="Times New Roman"/>
                <w:bCs/>
                <w:sz w:val="20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lang w:val="sr-RS" w:eastAsia="sr-Latn-C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9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sr-Latn-CS"/>
              </w:rPr>
              <w:t>Циљ предм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sr-Latn-CS"/>
              </w:rPr>
              <w:t xml:space="preserve">Упознавање студената са различитим аспектима прилагодљивих, односно адаптивних информационих система, као и са постојећим информационо-комуникационим технологијама, парадигмама информационих наука,  интеракције човека и рачунара и вештачке интелигенције који омогућавају креирање оваквих система. Студенти ће се упознати са различитим примерима модерних адаптивних информационих система, са посебним освртом на адаптивне библиотечке информационе системе. </w:t>
            </w:r>
          </w:p>
        </w:tc>
      </w:tr>
      <w:tr>
        <w:trPr>
          <w:trHeight w:val="227" w:hRule="atLeast"/>
        </w:trPr>
        <w:tc>
          <w:tcPr>
            <w:tcW w:w="9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sr-Latn-CS"/>
              </w:rPr>
              <w:t xml:space="preserve">Исход предмет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sr-Latn-CS"/>
              </w:rPr>
              <w:t xml:space="preserve">По завршетку курса студенти ће бити у стању да примене усвојена знања за развој прилагодљивог библиотечког система потребама различитих група корисника, односно да примењују савремене информационо-комуникационе технологије прилагођавања и персонализације корисничког интерфејса, навигације и претраге садржаја унутар библиотечких информационих система. </w:t>
            </w:r>
          </w:p>
        </w:tc>
      </w:tr>
      <w:tr>
        <w:trPr>
          <w:trHeight w:val="227" w:hRule="atLeast"/>
        </w:trPr>
        <w:tc>
          <w:tcPr>
            <w:tcW w:w="9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sr-Latn-CS"/>
              </w:rPr>
              <w:t>Садржај предм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lang w:eastAsia="sr-Latn-C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lang w:eastAsia="sr-Latn-CS"/>
              </w:rPr>
              <w:t>Теоријска наста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sr-Latn-CS"/>
              </w:rPr>
              <w:t xml:space="preserve">Прилагодљива презентација, навигација, и претрага садржаја. Визуелни и текстуални резултати претраге. Кластеровање и класификација библиотечког садржаја. Генерисање синтагми природног језика за презентацију садржаја. Генерисани сажеци. Генерисање 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sr-Latn-CS"/>
              </w:rPr>
              <w:t>Word Cloud</w:t>
            </w:r>
            <w:r>
              <w:rPr>
                <w:rFonts w:eastAsia="Times New Roman" w:cs="Times New Roman" w:ascii="Times New Roman" w:hAnsi="Times New Roman"/>
                <w:sz w:val="20"/>
                <w:lang w:eastAsia="sr-Latn-CS"/>
              </w:rPr>
              <w:t>-а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lang w:eastAsia="sr-Latn-CS"/>
              </w:rPr>
              <w:t>Моделовање корисника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sr-Latn-CS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lang w:eastAsia="sr-Latn-CS"/>
              </w:rPr>
              <w:t>читаоца стереотипима. Прилагођавање когнитивним особинама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eastAsia="sr-Latn-CS"/>
              </w:rPr>
              <w:t>читаоца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sr-Latn-CS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lang w:eastAsia="sr-Latn-CS"/>
              </w:rPr>
              <w:t xml:space="preserve"> Прилагођавање корисницима са посебним потребама. Технике за усклађивање интерфејса са Web Content Accessibility Guidelines (WCAG). Алати за проверу усклађености са WCAG. Прилагођавање контексту (време, језик, веб читач, итд). Аутомаске препоруке – приступ базиран на садржајима (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sr-Latn-CS"/>
              </w:rPr>
              <w:t>content based)</w:t>
            </w:r>
            <w:r>
              <w:rPr>
                <w:rFonts w:eastAsia="Times New Roman" w:cs="Times New Roman" w:ascii="Times New Roman" w:hAnsi="Times New Roman"/>
                <w:sz w:val="20"/>
                <w:lang w:eastAsia="sr-Latn-CS"/>
              </w:rPr>
              <w:t xml:space="preserve"> и понашању корисника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sr-Latn-CS"/>
              </w:rPr>
              <w:t xml:space="preserve"> (collaborative based)</w:t>
            </w:r>
            <w:r>
              <w:rPr>
                <w:rFonts w:eastAsia="Times New Roman" w:cs="Times New Roman" w:ascii="Times New Roman" w:hAnsi="Times New Roman"/>
                <w:sz w:val="20"/>
                <w:lang w:eastAsia="sr-Latn-CS"/>
              </w:rPr>
              <w:t xml:space="preserve">. Неуронске мреже и машинско учење у прилагодљивим библиотечким информационим системима. Алати за развој прилагодљивих система и генерисање персонализованог садржаја.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lang w:eastAsia="sr-Latn-C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lang w:eastAsia="sr-Latn-CS"/>
              </w:rPr>
              <w:t xml:space="preserve">Практична настав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sr-Latn-CS"/>
              </w:rPr>
              <w:t>Студијски истраживачки рад</w:t>
              <w:tab/>
            </w:r>
          </w:p>
        </w:tc>
      </w:tr>
      <w:tr>
        <w:trPr>
          <w:trHeight w:val="227" w:hRule="atLeast"/>
        </w:trPr>
        <w:tc>
          <w:tcPr>
            <w:tcW w:w="9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  <w:sz w:val="20"/>
                <w:szCs w:val="20"/>
                <w:lang w:val="sr-RS" w:eastAsia="sr-Latn-CS"/>
              </w:rPr>
            </w:pPr>
            <w:r>
              <w:rPr>
                <w:rFonts w:eastAsia="Cambria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 xml:space="preserve">Препоручена литерату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" w:leader="none"/>
              </w:tabs>
              <w:autoSpaceDE w:val="false"/>
              <w:spacing w:lineRule="auto" w:line="240" w:before="0" w:after="0"/>
              <w:ind w:left="49" w:hanging="0"/>
              <w:jc w:val="both"/>
              <w:rPr>
                <w:rFonts w:ascii="Times New Roman" w:hAnsi="Times New Roman" w:eastAsia="Times New Roman" w:cs="Times New Roman"/>
                <w:sz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sr-Latn-CS"/>
              </w:rPr>
              <w:t xml:space="preserve">Brusilovsky, P., &amp; He, D. (Eds.). (2018). 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eastAsia="sr-Latn-CS"/>
              </w:rPr>
              <w:t>Social information access: systems and technologies</w:t>
            </w:r>
            <w:r>
              <w:rPr>
                <w:rFonts w:eastAsia="Times New Roman" w:cs="Times New Roman" w:ascii="Times New Roman" w:hAnsi="Times New Roman"/>
                <w:sz w:val="20"/>
                <w:lang w:eastAsia="sr-Latn-CS"/>
              </w:rPr>
              <w:t xml:space="preserve"> (Vol. 10100). Springer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" w:leader="none"/>
              </w:tabs>
              <w:autoSpaceDE w:val="false"/>
              <w:spacing w:lineRule="auto" w:line="240" w:before="0" w:after="0"/>
              <w:ind w:left="49" w:hanging="0"/>
              <w:jc w:val="both"/>
              <w:rPr>
                <w:rFonts w:ascii="Times New Roman" w:hAnsi="Times New Roman" w:eastAsia="Times New Roman" w:cs="Times New Roman"/>
                <w:sz w:val="20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sr-Latn-CS"/>
              </w:rPr>
              <w:t xml:space="preserve">Ricci, F., Rokach, L., &amp; Shapira, B. (2015). 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eastAsia="sr-Latn-CS"/>
              </w:rPr>
              <w:t>Recommender systems handbook</w:t>
            </w:r>
            <w:r>
              <w:rPr>
                <w:rFonts w:eastAsia="Times New Roman" w:cs="Times New Roman" w:ascii="Times New Roman" w:hAnsi="Times New Roman"/>
                <w:sz w:val="20"/>
                <w:lang w:eastAsia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sr-Latn-CS"/>
              </w:rPr>
              <w:t>Springer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" w:leader="none"/>
              </w:tabs>
              <w:autoSpaceDE w:val="false"/>
              <w:spacing w:lineRule="auto" w:line="240" w:before="0" w:after="0"/>
              <w:ind w:left="49" w:hanging="0"/>
              <w:jc w:val="both"/>
              <w:rPr>
                <w:rFonts w:ascii="Times New Roman" w:hAnsi="Times New Roman" w:eastAsia="Times New Roman" w:cs="Times New Roman"/>
                <w:sz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sr-Latn-CS"/>
              </w:rPr>
              <w:t xml:space="preserve">Brusilovski, P., Kobsa, A., &amp; Nejdl, W. (Eds.). (2007). 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eastAsia="sr-Latn-CS"/>
              </w:rPr>
              <w:t>The adaptive web: methods and strategies of web personalization</w:t>
            </w:r>
            <w:r>
              <w:rPr>
                <w:rFonts w:eastAsia="Times New Roman" w:cs="Times New Roman" w:ascii="Times New Roman" w:hAnsi="Times New Roman"/>
                <w:sz w:val="20"/>
                <w:lang w:eastAsia="sr-Latn-CS"/>
              </w:rPr>
              <w:t xml:space="preserve"> (Vol. 4321). Springer Science &amp; Business Media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" w:leader="none"/>
              </w:tabs>
              <w:autoSpaceDE w:val="false"/>
              <w:spacing w:lineRule="auto" w:line="240" w:before="0" w:after="0"/>
              <w:ind w:left="49" w:hanging="0"/>
              <w:jc w:val="both"/>
              <w:rPr>
                <w:rFonts w:ascii="Times New Roman" w:hAnsi="Times New Roman" w:eastAsia="Times New Roman" w:cs="Times New Roman"/>
                <w:sz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sr-Latn-CS"/>
              </w:rPr>
              <w:t>Bauer, M., Gmytrasiawicz, P., and Vassileva, J. (eds.) (2001)</w:t>
            </w:r>
            <w:r>
              <w:rPr>
                <w:rFonts w:eastAsia="Times New Roman" w:cs="Times New Roman" w:ascii="Times New Roman" w:hAnsi="Times New Roman"/>
                <w:sz w:val="20"/>
                <w:lang w:val="sr-RS" w:eastAsia="sr-Latn-CS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eastAsia="sr-Latn-CS"/>
              </w:rPr>
              <w:t>User Modeling</w:t>
            </w:r>
            <w:r>
              <w:rPr>
                <w:rFonts w:eastAsia="Times New Roman" w:cs="Times New Roman" w:ascii="Times New Roman" w:hAnsi="Times New Roman"/>
                <w:sz w:val="20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eastAsia="sr-Latn-CS"/>
              </w:rPr>
              <w:t>2001</w:t>
            </w:r>
            <w:r>
              <w:rPr>
                <w:rFonts w:eastAsia="Times New Roman" w:cs="Times New Roman" w:ascii="Times New Roman" w:hAnsi="Times New Roman"/>
                <w:sz w:val="20"/>
                <w:lang w:eastAsia="sr-Latn-CS"/>
              </w:rPr>
              <w:t>. Lecture Notes in Artificial Intelligence, Vol. 2109, Berlin: Springer-Verlag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" w:leader="none"/>
              </w:tabs>
              <w:autoSpaceDE w:val="false"/>
              <w:spacing w:lineRule="auto" w:line="240" w:before="0" w:after="0"/>
              <w:ind w:left="49" w:hanging="0"/>
              <w:jc w:val="both"/>
              <w:rPr>
                <w:rFonts w:ascii="Times New Roman" w:hAnsi="Times New Roman" w:eastAsia="Times New Roman" w:cs="Times New Roman"/>
                <w:sz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sr-Latn-CS"/>
              </w:rPr>
              <w:t xml:space="preserve">Brusilovsky, P., Stock, O., </w:t>
            </w:r>
            <w:r>
              <w:rPr>
                <w:rFonts w:eastAsia="Times New Roman" w:cs="Times New Roman" w:ascii="Times New Roman" w:hAnsi="Times New Roman"/>
                <w:sz w:val="20"/>
                <w:lang w:val="sr-RS" w:eastAsia="sr-Latn-CS"/>
              </w:rPr>
              <w:t>&amp;</w:t>
            </w:r>
            <w:r>
              <w:rPr>
                <w:rFonts w:eastAsia="Times New Roman" w:cs="Times New Roman" w:ascii="Times New Roman" w:hAnsi="Times New Roman"/>
                <w:sz w:val="20"/>
                <w:lang w:eastAsia="sr-Latn-CS"/>
              </w:rPr>
              <w:t xml:space="preserve"> Strapparava, C. (eds.) (2000)</w:t>
            </w:r>
            <w:r>
              <w:rPr>
                <w:rFonts w:eastAsia="Times New Roman" w:cs="Times New Roman" w:ascii="Times New Roman" w:hAnsi="Times New Roman"/>
                <w:sz w:val="20"/>
                <w:lang w:val="sr-RS" w:eastAsia="sr-Latn-CS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eastAsia="sr-Latn-CS"/>
              </w:rPr>
              <w:t>Adaptive Hypermedia and Adaptive Web-based Systems, AH2000</w:t>
            </w:r>
            <w:r>
              <w:rPr>
                <w:rFonts w:eastAsia="Times New Roman" w:cs="Times New Roman" w:ascii="Times New Roman" w:hAnsi="Times New Roman"/>
                <w:sz w:val="20"/>
                <w:lang w:eastAsia="sr-Latn-CS"/>
              </w:rPr>
              <w:t>. Lecture Notes in Computer Science, Vol. 1892, Berlin: Springer-Verlag.</w:t>
            </w:r>
          </w:p>
        </w:tc>
      </w:tr>
      <w:tr>
        <w:trPr>
          <w:trHeight w:val="227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sr-Latn-CS"/>
              </w:rPr>
              <w:t xml:space="preserve">Број часова </w:t>
            </w:r>
            <w:r>
              <w:rPr>
                <w:rFonts w:eastAsia="Times New Roman" w:cs="Times New Roman" w:ascii="Times New Roman" w:hAnsi="Times New Roman"/>
                <w:sz w:val="20"/>
                <w:lang w:eastAsia="sr-Latn-CS"/>
              </w:rPr>
              <w:t xml:space="preserve"> активне настав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sr-Latn-CS"/>
              </w:rPr>
              <w:t xml:space="preserve">Теоријска настава: 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sr-Latn-CS"/>
              </w:rPr>
              <w:t>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lang w:val="en-US" w:eastAsia="sr-Latn-CS"/>
              </w:rPr>
            </w:pPr>
            <w:r>
              <w:rPr>
                <w:rFonts w:cs="Times New Roman" w:ascii="Times New Roman" w:hAnsi="Times New Roman"/>
                <w:sz w:val="20"/>
              </w:rPr>
              <w:t>Студијски истраживачки рад</w:t>
            </w:r>
            <w:r>
              <w:rPr>
                <w:rFonts w:eastAsia="Times New Roman" w:cs="Times New Roman" w:ascii="Times New Roman" w:hAnsi="Times New Roman"/>
                <w:sz w:val="20"/>
                <w:lang w:eastAsia="sr-Latn-C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sr-Latn-CS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9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sr-Latn-CS"/>
              </w:rPr>
              <w:t>Методе извођења наставе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val="sr-RS" w:eastAsia="sr-Latn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монолошка, дијалошка, </w:t>
            </w:r>
            <w:r>
              <w:rPr>
                <w:rFonts w:eastAsia="Times New Roman" w:cs="Times New Roman" w:ascii="Times New Roman" w:hAnsi="Times New Roman"/>
                <w:sz w:val="20"/>
                <w:lang w:val="sr-RS" w:eastAsia="sr-Latn-CS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lang w:eastAsia="sr-Latn-CS"/>
              </w:rPr>
              <w:t>ербално-текстуална (усмено излагање, вербално упућивање, разговор, дебата, приказивање), менторски рад са студентима, самостални истраживачки рад студената.</w:t>
            </w:r>
          </w:p>
        </w:tc>
      </w:tr>
      <w:tr>
        <w:trPr>
          <w:trHeight w:val="227" w:hRule="atLeast"/>
        </w:trPr>
        <w:tc>
          <w:tcPr>
            <w:tcW w:w="9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sr-Latn-CS"/>
              </w:rPr>
              <w:t>Оцена  знања (максимални број поена 100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sr-Latn-CS"/>
              </w:rPr>
              <w:t>Предиспитне обавезе - семинарски рад</w:t>
            </w:r>
            <w:r>
              <w:rPr>
                <w:rFonts w:eastAsia="Times New Roman" w:cs="Times New Roman" w:ascii="Times New Roman" w:hAnsi="Times New Roman"/>
                <w:bCs/>
                <w:sz w:val="2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(израда и презентација):</w:t>
            </w:r>
            <w:r>
              <w:rPr>
                <w:rFonts w:eastAsia="Times New Roman" w:cs="Times New Roman" w:ascii="Times New Roman" w:hAnsi="Times New Roman"/>
                <w:bCs/>
                <w:sz w:val="20"/>
                <w:lang w:eastAsia="sr-Latn-CS"/>
              </w:rPr>
              <w:t xml:space="preserve"> 40 поена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sr-Latn-CS"/>
              </w:rPr>
              <w:t>Усмени испит: 60 поена</w:t>
            </w:r>
            <w:r>
              <w:rPr>
                <w:rFonts w:eastAsia="Times New Roman" w:cs="Times New Roman" w:ascii="Times New Roman" w:hAnsi="Times New Roman"/>
                <w:bCs/>
                <w:sz w:val="20"/>
                <w:lang w:val="sr-Latn-RS" w:eastAsia="sr-Latn-C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20"/>
                <w:lang w:eastAsia="sr-Latn-CS"/>
              </w:rPr>
              <w:t xml:space="preserve">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  <w:bCs/>
          <w:sz w:val="20"/>
          <w:szCs w:val="20"/>
          <w:lang w:val="sr-RS" w:eastAsia="sr-Latn-CS"/>
        </w:rPr>
      </w:pPr>
      <w:hyperlink w:anchor="_top">
        <w:r>
          <w:rPr>
            <w:rStyle w:val="InternetLink"/>
            <w:rFonts w:eastAsia="Times New Roman" w:cs="Times New Roman" w:ascii="Times New Roman" w:hAnsi="Times New Roman"/>
            <w:bCs/>
            <w:sz w:val="20"/>
            <w:szCs w:val="20"/>
            <w:lang w:val="sr-RS" w:eastAsia="sr-Latn-CS"/>
          </w:rPr>
          <w:t>почетак</w:t>
        </w:r>
      </w:hyperlink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0"/>
          <w:szCs w:val="20"/>
          <w:lang w:val="sr-RS" w:eastAsia="sr-Latn-C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sr-RS" w:eastAsia="sr-Latn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2466"/>
        <w:gridCol w:w="4308"/>
      </w:tblGrid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Назив предмета: </w:t>
            </w:r>
            <w:bookmarkStart w:id="18" w:name="историјаевропскецивилизације"/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сторија европске цивилизације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bookmarkEnd w:id="18"/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Наставник или наставници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Саша С. Марковић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 xml:space="preserve"> ;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Михаел Т. Антоловић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Статус предмета: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Изборни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Број ЕСПБ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15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сло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Циљ предм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родубљено упознавање са водећим културним, друштвеним, интелектуалним и поличким процесима који су обликовали европску цивилизацију од њених античких почетака до савременог доба. Упознавање са главним правцима у историјском мишљењу и водећим историографским интерпретацијама посредством анализе најзначајнијих историографских дела. 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Исход предме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тудент ће бити оспособљен да анализира, критички просуђује и изводи закључке о главним историјским чиниоцима којим су детерминисали историјски развој Европе као и да критички вреднује постојећу историографску литературу и користи је у самосталном истраживањ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тудент ће бити оспособљен да властита истраживања на подручју културне историје ситуира у контекст глобалног развоја европске цивилизације.  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адржај предме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Теоријск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Појам цивилизације, културе, историје. Теоријско-методолошки приступи проучавању цивилизација. Проблеми периодизације европске историје; антика као историјска епоха, античко наслеђе у европској цивилизацији; Средњи век као историјска епоха – конститутивни елементи европске цивилизације у Средњем веку. Феудално друштво, Хришћанство, јудаизам, ислам - сусрети и прожимања; Рани нови век – проблеми периодизације, унутрашња обележја епохе. Европа и „други“ - откриће Новог света. Хуманизам и ренесанса, барок, просветитељство; Европска цивилизација у „дугом 19. веку“ – индустријска и политичка револуција. Друштвене промене и техничко-технолошки преображај, настанак модерних идеологија, култура и грађанско друштво;  Европа у „кратком 20. веку“ – раздобље „тоталног рата“ (1914-1945), комунизам, фашизам и либерална демократија, култура у раздобљу светских ратова. Европа након Другог светског рата; Европски контекст спрске историје, средњевековно идетнитетско наслеђе Срба, европски узори и њихова рефлексија у стварању идентитету Срба у 19. и 20. веку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>Практична наста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тудијски истраживачки рад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</w:rPr>
              <w:t>Читање додатне литературе, анализа и дискусија различитих проблема те израда семинарског рада.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репоручена литерату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Al-Azmeh,</w:t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 xml:space="preserve"> A. (2015).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Civilization, Concept and History of</w:t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In: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Wright</w:t>
            </w:r>
            <w:r>
              <w:rPr>
                <w:rFonts w:cs="Times New Roman" w:ascii="Times New Roman" w:hAnsi="Times New Roman"/>
                <w:bCs/>
                <w:i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 xml:space="preserve">J. D. 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(е</w:t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 xml:space="preserve">d.)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International Encyclopedia of the Social &amp; Behavioral Sciences</w:t>
            </w:r>
            <w:r>
              <w:rPr>
                <w:rFonts w:cs="Times New Roman" w:ascii="Times New Roman" w:hAnsi="Times New Roman"/>
                <w:bCs/>
                <w:i/>
                <w:sz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Vol. 3</w:t>
            </w:r>
            <w:r>
              <w:rPr>
                <w:rFonts w:cs="Times New Roman" w:ascii="Times New Roman" w:hAnsi="Times New Roman"/>
                <w:bCs/>
                <w:i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 xml:space="preserve">(pp. </w:t>
            </w:r>
            <w:r>
              <w:rPr>
                <w:rFonts w:cs="Times New Roman" w:ascii="Times New Roman" w:hAnsi="Times New Roman"/>
                <w:bCs/>
                <w:sz w:val="20"/>
              </w:rPr>
              <w:t>719-724</w:t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 xml:space="preserve">). </w:t>
            </w:r>
            <w:r>
              <w:rPr>
                <w:rFonts w:cs="Times New Roman" w:ascii="Times New Roman" w:hAnsi="Times New Roman"/>
                <w:bCs/>
                <w:sz w:val="20"/>
              </w:rPr>
              <w:t>Amsterdam: Elsevier</w:t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Eisenstadt, </w:t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 xml:space="preserve">S. N. (2015). </w:t>
            </w:r>
            <w:r>
              <w:rPr>
                <w:rFonts w:cs="Times New Roman" w:ascii="Times New Roman" w:hAnsi="Times New Roman"/>
                <w:bCs/>
                <w:sz w:val="20"/>
              </w:rPr>
              <w:t>Civilizations</w:t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In: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 xml:space="preserve">Wright, J. D. 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(е</w:t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 xml:space="preserve">d.)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International Encyclopedia of the Social &amp; Behavioral Sciences</w:t>
            </w:r>
            <w:r>
              <w:rPr>
                <w:rFonts w:cs="Times New Roman" w:ascii="Times New Roman" w:hAnsi="Times New Roman"/>
                <w:bCs/>
                <w:i/>
                <w:sz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Vol. 3</w:t>
            </w:r>
            <w:r>
              <w:rPr>
                <w:rFonts w:cs="Times New Roman" w:ascii="Times New Roman" w:hAnsi="Times New Roman"/>
                <w:bCs/>
                <w:i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 xml:space="preserve">(pp. </w:t>
            </w:r>
            <w:r>
              <w:rPr>
                <w:rFonts w:cs="Times New Roman" w:ascii="Times New Roman" w:hAnsi="Times New Roman"/>
                <w:bCs/>
                <w:sz w:val="20"/>
              </w:rPr>
              <w:t>725-729</w:t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 xml:space="preserve">).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Amsterdam: Elsevier. 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 xml:space="preserve">Браун, П. (2010).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Успон хришћанства на Западу: тријумф и разноликост (200–1000 године)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Београд: CLIO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Brodel, </w:t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 xml:space="preserve">F. (2001).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Mediteran i mediteranski svet u doba Filipa II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I-II, Beograd: Geopoetika; Podgorica: CID. Буркхарт, </w:t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 xml:space="preserve">J. (1989).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Култура ренесансе у Италији</w:t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Сремски Карловци, Нови Сад: ИК Зорана Стојановића. Dejvis,</w:t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 xml:space="preserve"> N. (2005).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Evropa: jedna istorija</w:t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Novi Sad: Vega media</w:t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 xml:space="preserve">Le Gof,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Ž. (2010). </w:t>
            </w:r>
            <w:r>
              <w:rPr>
                <w:rFonts w:cs="Times New Roman" w:ascii="Times New Roman" w:hAnsi="Times New Roman"/>
                <w:i/>
                <w:sz w:val="20"/>
              </w:rPr>
              <w:t>Da li je Evropa stvorena u Srednjem veku?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Beograd: CLIO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Le Gof,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Ž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(2010). </w:t>
            </w:r>
            <w:r>
              <w:rPr>
                <w:rFonts w:cs="Times New Roman" w:ascii="Times New Roman" w:hAnsi="Times New Roman"/>
                <w:i/>
                <w:sz w:val="20"/>
              </w:rPr>
              <w:t>Srednjovekovna civilizacij</w:t>
            </w:r>
            <w:r>
              <w:rPr>
                <w:rFonts w:cs="Times New Roman" w:ascii="Times New Roman" w:hAnsi="Times New Roman"/>
                <w:i/>
                <w:sz w:val="20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Zapadne Evrope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 xml:space="preserve"> Sremski Karlovci, Novi Sad: IK Zorana Stojanovića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Дилмен,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Р. ван (2010)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Историја. Лексикон појмов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 xml:space="preserve"> Београд: CLIO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Mazover,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М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(2011).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Mračni kontinent. Evropa u 20.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sz w:val="20"/>
              </w:rPr>
              <w:t>eku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Beograd: Arhipelag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 xml:space="preserve"> Mos,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ž. L. (2005). </w:t>
            </w:r>
            <w:r>
              <w:rPr>
                <w:rFonts w:cs="Times New Roman" w:ascii="Times New Roman" w:hAnsi="Times New Roman"/>
                <w:i/>
                <w:sz w:val="20"/>
              </w:rPr>
              <w:t>Istorija rasizma u Evropi</w:t>
            </w:r>
            <w:r>
              <w:rPr>
                <w:rFonts w:cs="Times New Roman" w:ascii="Times New Roman" w:hAnsi="Times New Roman"/>
                <w:sz w:val="20"/>
              </w:rPr>
              <w:t>, Beograd: Službeni glasnik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 xml:space="preserve">Оболенски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Д. (1996). </w:t>
            </w:r>
            <w:r>
              <w:rPr>
                <w:rFonts w:cs="Times New Roman" w:ascii="Times New Roman" w:hAnsi="Times New Roman"/>
                <w:i/>
                <w:sz w:val="20"/>
              </w:rPr>
              <w:t>Византијски комонвелт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Београд: Просвет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 xml:space="preserve">Benevolo,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L. (2004). </w:t>
            </w:r>
            <w:r>
              <w:rPr>
                <w:rFonts w:cs="Times New Roman" w:ascii="Times New Roman" w:hAnsi="Times New Roman"/>
                <w:i/>
                <w:sz w:val="20"/>
              </w:rPr>
              <w:t>Grad u istoriji Evrope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Beograd: CLIO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Bok,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G. (2005). </w:t>
            </w:r>
            <w:r>
              <w:rPr>
                <w:rFonts w:cs="Times New Roman" w:ascii="Times New Roman" w:hAnsi="Times New Roman"/>
                <w:i/>
                <w:sz w:val="20"/>
              </w:rPr>
              <w:t>Žena u istoriji Evrope. Od srednjeg veka do danas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Beograd: CLIO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Šoni,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P. (1977). </w:t>
            </w:r>
            <w:r>
              <w:rPr>
                <w:rFonts w:cs="Times New Roman" w:ascii="Times New Roman" w:hAnsi="Times New Roman"/>
                <w:i/>
                <w:sz w:val="20"/>
              </w:rPr>
              <w:t>Civilizacija klasične Evrope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Beograd: Jugoslavija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Šulce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H. (2002)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Država i nacija u evropskoj istoriji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 xml:space="preserve"> Beograd: Filip Višnji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ć.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Број часов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активне наставе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еоријска настав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Студијски истраживачки рад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Методе извођења наставе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монолошка, дијалошка, текст-метода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 xml:space="preserve">редавања, менторски рад са студентима и самостално-истраживачки 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д студента.</w:t>
            </w:r>
          </w:p>
        </w:tc>
      </w:tr>
      <w:tr>
        <w:trPr>
          <w:trHeight w:val="340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Оцена  знања (максимални број поена 100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sr-Latn-CS"/>
              </w:rPr>
              <w:t>Предиспитне обавезе - семинарски рад</w:t>
            </w:r>
            <w:r>
              <w:rPr>
                <w:rFonts w:eastAsia="Times New Roman" w:cs="Times New Roman" w:ascii="Times New Roman" w:hAnsi="Times New Roman"/>
                <w:bCs/>
                <w:sz w:val="2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(израда и презентација): 50 поена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;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</w:rPr>
              <w:t>Усмени испит: 50 поен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.</w:t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  <w:bCs/>
          <w:sz w:val="20"/>
          <w:szCs w:val="20"/>
          <w:lang w:val="sr-RS" w:eastAsia="sr-Latn-CS"/>
        </w:rPr>
      </w:pPr>
      <w:hyperlink w:anchor="_top">
        <w:r>
          <w:rPr>
            <w:rStyle w:val="InternetLink"/>
            <w:rFonts w:eastAsia="Times New Roman" w:cs="Times New Roman" w:ascii="Times New Roman" w:hAnsi="Times New Roman"/>
            <w:bCs/>
            <w:sz w:val="20"/>
            <w:szCs w:val="20"/>
            <w:lang w:val="sr-RS" w:eastAsia="sr-Latn-CS"/>
          </w:rPr>
          <w:t>почетак</w:t>
        </w:r>
      </w:hyperlink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0"/>
          <w:szCs w:val="20"/>
          <w:lang w:val="sr-RS" w:eastAsia="sr-Latn-C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sr-RS" w:eastAsia="sr-Latn-CS"/>
        </w:rPr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2652"/>
        <w:gridCol w:w="3851"/>
      </w:tblGrid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Назив предмета: </w:t>
            </w:r>
            <w:bookmarkStart w:id="19" w:name="управљањедигиталним"/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љање дигиталним документима</w:t>
            </w:r>
            <w:bookmarkEnd w:id="19"/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Наставник или наставници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Милинко М. Мандић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Драган М. Ламбић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Статус предмета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зборни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ој ЕСП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15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Услов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Циљ предм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Упознавање студената са принципима и техникама проналажења информација и дигиталним библиотекама; продубљивање знања студената из области руковања сложеним дигиталним документима.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Исход предм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 окончању курса, студенти ће бити оспособљени да разумеју принципе индексирања дигиталних докумената, да врше претраживање дигиталних докумената применом различитих модела, да евалуирају резултате претраге претраживања и перформансе система, те да примене технике класификације докумената. 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Садржај предм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Теоријска наста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Могућности и изазови коришћења дигиталних докумена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Дигиталне библиотеке: дефиниције; ресурси; приступ; интероперабилност; чување садржај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Индексирање дигиталних докумената: мануелно индексирање; аутоматско индексирање; проблеми  и ограничења при индексирањ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Претраживање докумената: Булов модел претраживања докумената; претраживање текста; библиотеке за претраживање текста; векторски модел претраживања докумената; статистички модел претраживања докумената; семантичко претраживање докумената; претраживање мултимедијалних докумената; претаживање на Интернету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Евалуација резултата и система претраживања докумената.  Принципи унапређења резултата претраге. Мере унапређења перформанси претраге. Реформулација упита. Класификација докумена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Практична наста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Студијски истраживачки рад. 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репоручена литератур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 xml:space="preserve">Arms, W. Y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(1999)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en-US"/>
              </w:rPr>
              <w:t>Digital libraries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 xml:space="preserve"> The MIT Press, Cambridge, Massachusetts, London, England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 xml:space="preserve">Baeza-Yates, R. &amp; Ribeiro-Neto, B., eds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>1999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)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en-US"/>
              </w:rPr>
              <w:t>Modern Information Retrieval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>. New York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>McGraw-Hill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>Chowdhury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>G.G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(2010).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en-US"/>
              </w:rPr>
              <w:t>Introduction to Modern Information Retrieval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 xml:space="preserve"> Facet publishing London, England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 xml:space="preserve">Croft, W.B. (Ed.)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(2000).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en-US"/>
              </w:rPr>
              <w:t>Advances in information retrieval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 xml:space="preserve"> Boston MA: Kluwer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Ивановић, Д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Милосављевић, Б. (2015). 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en-US"/>
              </w:rPr>
              <w:t>Управљање дигиталним документима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>Факултет техничких наука,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>232 стр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Број часов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активне наставе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еоријска настав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Студијски истраживачки рад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Методе извођења наставе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монолошка, дијалошка, текст-метода,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редавања, вежбе, консултације и студијски истраживачки рад.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Оцена  знања (максимални број поена 100)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sr-Latn-CS"/>
              </w:rPr>
              <w:t>Предиспитне обавезе - семинарски рад</w:t>
            </w:r>
            <w:r>
              <w:rPr>
                <w:rFonts w:eastAsia="Times New Roman" w:cs="Times New Roman" w:ascii="Times New Roman" w:hAnsi="Times New Roman"/>
                <w:bCs/>
                <w:sz w:val="2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(израда и презентација)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0 поена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Усмени испит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0 поена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.</w:t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  <w:bCs/>
          <w:sz w:val="20"/>
          <w:szCs w:val="20"/>
          <w:lang w:val="sr-RS" w:eastAsia="sr-Latn-CS"/>
        </w:rPr>
      </w:pPr>
      <w:r>
        <w:rPr>
          <w:rFonts w:cs="Calibri"/>
          <w:lang w:val="sr-RS"/>
        </w:rPr>
        <w:t xml:space="preserve"> </w:t>
      </w:r>
      <w:hyperlink w:anchor="_top">
        <w:r>
          <w:rPr>
            <w:rStyle w:val="InternetLink"/>
            <w:rFonts w:eastAsia="Times New Roman" w:cs="Times New Roman" w:ascii="Times New Roman" w:hAnsi="Times New Roman"/>
            <w:bCs/>
            <w:sz w:val="20"/>
            <w:szCs w:val="20"/>
            <w:lang w:val="sr-RS" w:eastAsia="sr-Latn-CS"/>
          </w:rPr>
          <w:t>почетак</w:t>
        </w:r>
      </w:hyperlink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0"/>
          <w:szCs w:val="20"/>
          <w:lang w:val="sr-RS" w:eastAsia="sr-Latn-C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sr-RS" w:eastAsia="sr-Latn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31"/>
        <w:gridCol w:w="4373"/>
      </w:tblGrid>
      <w:tr>
        <w:trPr>
          <w:trHeight w:val="227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sr-Latn-CS"/>
              </w:rPr>
              <w:t xml:space="preserve">Назив предмета: </w:t>
            </w:r>
            <w:bookmarkStart w:id="20" w:name="дигитализацијакултурног"/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Дигитализација културног наслеђа</w:t>
            </w:r>
            <w:bookmarkEnd w:id="20"/>
          </w:p>
        </w:tc>
      </w:tr>
      <w:tr>
        <w:trPr>
          <w:trHeight w:val="227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sr-Latn-CS"/>
              </w:rPr>
              <w:t xml:space="preserve">Наставник или наставници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 xml:space="preserve">Гордана М. Рудић </w:t>
            </w:r>
          </w:p>
        </w:tc>
      </w:tr>
      <w:tr>
        <w:trPr>
          <w:trHeight w:val="227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sr-Latn-CS"/>
              </w:rPr>
              <w:t xml:space="preserve">Статус предмета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sr-Latn-CS"/>
              </w:rPr>
              <w:t>Број ЕСПБ: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sr-Latn-CS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sr-Latn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sr-Latn-CS"/>
              </w:rPr>
              <w:t>Циљ предм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Развијање, унапређивање и примена научних достигнућа у област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игитализације културног наслеђ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способљавање студената за теоријску анализу, критичку оцену и разумевањ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новијих научних сазнања и практичних достигнућа о дигитализацији културног наслеђа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њеног значаја за развој науке, културе и заштите културних добара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процесима дигитализације, управљању дигиталним садржајима, стандардизацији и контроли квалитета дигиталних објеката.</w:t>
            </w:r>
          </w:p>
        </w:tc>
      </w:tr>
      <w:tr>
        <w:trPr>
          <w:trHeight w:val="227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sr-Latn-CS"/>
              </w:rPr>
              <w:t xml:space="preserve">Исход предме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Oспособљеност за самосталне теоријске анализе и критичке оцен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азличитих пројеката дигитализације културног наслеђа, као 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релевантне литературе и резултата истраживања у контексту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игитализације културног наслеђ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способљеност за истраживањ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е процеса дигитализациј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и интерпретацију добијених резултата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способљеност за академско писање чланака у област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игитализације културног наслеђа.</w:t>
            </w:r>
          </w:p>
        </w:tc>
      </w:tr>
      <w:tr>
        <w:trPr>
          <w:trHeight w:val="227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sr-Latn-CS"/>
              </w:rPr>
              <w:t>Садржај предм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sr-Latn-CS"/>
              </w:rPr>
              <w:t>Теоријска наста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ru-RU"/>
              </w:rPr>
              <w:t xml:space="preserve">Основе конституисања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>дигиталне збирке; процес дигитализације; пројекти дигитализације културног наслеђа у Србији и свету, научна и културна баштина, квалитет и стандарди при формирању дигиталних објеката; метаподаци и дигитални објекти; системи за управљање дигиталним садржајима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sr-Latn-CS"/>
              </w:rPr>
              <w:t>Практична на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Студијски истраживачки рад.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sr-Latn-CS"/>
              </w:rPr>
              <w:t>Претраживање, анализа и евалуација веб презентација дигитализованих збирки културног наслеђа.</w:t>
            </w:r>
          </w:p>
        </w:tc>
      </w:tr>
      <w:tr>
        <w:trPr>
          <w:trHeight w:val="227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sr-Latn-CS"/>
              </w:rPr>
              <w:t xml:space="preserve">Препоручена литератур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0"/>
                <w:szCs w:val="20"/>
              </w:rPr>
              <w:t>Вранеш, А. 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0"/>
                <w:szCs w:val="20"/>
              </w:rPr>
              <w:t>Марковић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0"/>
                <w:szCs w:val="20"/>
                <w:lang w:val="sr-RS"/>
              </w:rPr>
              <w:t xml:space="preserve"> Љ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0"/>
                <w:szCs w:val="20"/>
              </w:rPr>
              <w:t xml:space="preserve"> и Александер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0"/>
                <w:szCs w:val="20"/>
                <w:lang w:val="sr-RS"/>
              </w:rPr>
              <w:t xml:space="preserve"> Г. (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0"/>
                <w:szCs w:val="20"/>
              </w:rPr>
              <w:t>уред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0"/>
                <w:szCs w:val="20"/>
                <w:lang w:val="sr-RS"/>
              </w:rPr>
              <w:t>) (2012).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-4"/>
                <w:sz w:val="20"/>
                <w:szCs w:val="20"/>
              </w:rPr>
              <w:t xml:space="preserve"> Дигитализација културне и научне баштине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0"/>
                <w:szCs w:val="20"/>
              </w:rPr>
              <w:t>Београд, Филолошки факулте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0"/>
                <w:szCs w:val="20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0"/>
                <w:szCs w:val="20"/>
              </w:rPr>
              <w:t>Стојић, Г</w:t>
            </w:r>
            <w:r>
              <w:rPr>
                <w:rFonts w:eastAsia="Times New Roman" w:cs="Times New Roman" w:ascii="Times New Roman" w:hAnsi="Times New Roman"/>
                <w:bCs/>
                <w:spacing w:val="-4"/>
                <w:sz w:val="20"/>
                <w:szCs w:val="20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pacing w:val="-4"/>
                <w:sz w:val="20"/>
                <w:szCs w:val="20"/>
              </w:rPr>
              <w:t xml:space="preserve"> В.</w:t>
            </w:r>
            <w:r>
              <w:rPr>
                <w:rFonts w:eastAsia="Times New Roman" w:cs="Times New Roman" w:ascii="Times New Roman" w:hAnsi="Times New Roman"/>
                <w:bCs/>
                <w:spacing w:val="-4"/>
                <w:sz w:val="20"/>
                <w:szCs w:val="20"/>
                <w:lang w:val="sr-RS"/>
              </w:rPr>
              <w:t xml:space="preserve"> (2014).</w:t>
            </w:r>
            <w:r>
              <w:rPr>
                <w:rFonts w:eastAsia="Times New Roman" w:cs="Times New Roman" w:ascii="Times New Roman" w:hAnsi="Times New Roman"/>
                <w:bCs/>
                <w:spacing w:val="-4"/>
                <w:sz w:val="20"/>
                <w:szCs w:val="20"/>
              </w:rPr>
              <w:t xml:space="preserve"> Културно наслеђе у дигиталном свету</w:t>
            </w:r>
            <w:r>
              <w:rPr>
                <w:rFonts w:eastAsia="Times New Roman" w:cs="Times New Roman" w:ascii="Times New Roman" w:hAnsi="Times New Roman"/>
                <w:bCs/>
                <w:i/>
                <w:spacing w:val="-4"/>
                <w:sz w:val="20"/>
                <w:szCs w:val="20"/>
              </w:rPr>
              <w:t>. Култура,</w:t>
            </w:r>
            <w:r>
              <w:rPr>
                <w:rFonts w:eastAsia="Times New Roman" w:cs="Times New Roman" w:ascii="Times New Roman" w:hAnsi="Times New Roman"/>
                <w:bCs/>
                <w:i/>
                <w:spacing w:val="-4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spacing w:val="-4"/>
                <w:sz w:val="20"/>
                <w:szCs w:val="20"/>
              </w:rPr>
              <w:t>143</w:t>
            </w:r>
            <w:r>
              <w:rPr>
                <w:rFonts w:eastAsia="Times New Roman" w:cs="Times New Roman" w:ascii="Times New Roman" w:hAnsi="Times New Roman"/>
                <w:bCs/>
                <w:spacing w:val="-4"/>
                <w:sz w:val="20"/>
                <w:szCs w:val="20"/>
                <w:lang w:val="sr-R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pacing w:val="-4"/>
                <w:sz w:val="20"/>
                <w:szCs w:val="20"/>
              </w:rPr>
              <w:t>230-250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Marinković, A., Mirić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 xml:space="preserve"> А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 xml:space="preserve"> i Miri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 xml:space="preserve">F. Evropska politika digitalizacije kulturnog nasleđa od 2005. godine do danas.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shd w:fill="FFFFFF" w:val="clear"/>
                <w:lang w:val="en-US"/>
              </w:rPr>
              <w:t>Facta universitatis - series: Law and Politics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shd w:fill="FFFFFF" w:val="clear"/>
                <w:lang w:val="sr-R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shd w:fill="FFFFFF" w:val="clear"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(1), 97-103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Fresa A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sr-Latn-CS"/>
              </w:rPr>
              <w:t>2013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sr-Latn-CS"/>
              </w:rPr>
              <w:t xml:space="preserve">)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A Data Infrastructure for Digital Cultural Heritage: Chracterstic, Requirements and Priority Services.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sr-Latn-CS"/>
              </w:rPr>
              <w:t>International Journal of Humanities &amp; Arts Computing: A Journal of Digital Humanities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sr-R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March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sr-Latn-C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sr-Latn-CS"/>
              </w:rPr>
              <w:t>(7),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 29-46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Mallan K., Park E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sr-Latn-CS"/>
              </w:rPr>
              <w:t xml:space="preserve">(2006)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Is Digitiation Sufficient for Collective Remembering? Access to and Use of Cultural Heritage Collections.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sr-Latn-CS"/>
              </w:rPr>
              <w:t>Canadian Journal Of Information &amp; Library Sciences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sr-RS"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sr-Latn-CS"/>
              </w:rPr>
              <w:t>30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sr-Latn-CS"/>
              </w:rPr>
              <w:t>3/4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sr-Latn-CS"/>
              </w:rPr>
              <w:t xml:space="preserve">)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201-220.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 xml:space="preserve">Trifunović B. (2010). Zavičajne digitalne biblioteke.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shd w:fill="FFFFFF" w:val="clear"/>
                <w:lang w:val="en-US"/>
              </w:rPr>
              <w:t>Kultur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shd w:fill="FFFFFF" w:val="clear"/>
              </w:rPr>
              <w:t>12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, 155-18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 xml:space="preserve">Брзуловић-Станисављевић, Т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 xml:space="preserve">(2012)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>Управљање дигиталним правима. 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Црногорац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, В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и Ињац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, В. (уред.)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Хориз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нти светског и европског библиотекарства у дигиталном добу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З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/>
              </w:rPr>
              <w:t>борник радова са међународне научне конференциј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(стр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-5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. Београд: Библиотекарско друштво Србиј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-4"/>
                <w:sz w:val="20"/>
                <w:szCs w:val="20"/>
                <w:lang w:val="en-US"/>
              </w:rPr>
              <w:t>Digital repositories for small memory institution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0"/>
                <w:szCs w:val="20"/>
                <w:lang w:val="en-US"/>
              </w:rPr>
              <w:t xml:space="preserve"> (online course). Dostupno na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FF"/>
                  <w:spacing w:val="-4"/>
                  <w:sz w:val="20"/>
                  <w:szCs w:val="20"/>
                  <w:u w:val="single"/>
                  <w:lang w:val="en-US"/>
                </w:rPr>
                <w:t>http://support.locloud.eu/courses/course/view.php?id=3</w:t>
              </w:r>
            </w:hyperlink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sr-Latn-CS"/>
              </w:rPr>
              <w:t xml:space="preserve">Број часов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sr-Latn-CS"/>
              </w:rPr>
              <w:t xml:space="preserve"> активне настав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sr-Latn-CS"/>
              </w:rPr>
              <w:t>Теоријска настава: 5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Студијски истраживачки рад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sr-Latn-CS"/>
              </w:rPr>
              <w:t>Методе извођења наставе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монолошка, дијалошка, текст-метода,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енторски рад са студентима и самостално-истраживачк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hr-H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рад студента.</w:t>
            </w:r>
          </w:p>
        </w:tc>
      </w:tr>
      <w:tr>
        <w:trPr>
          <w:trHeight w:val="227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sr-Latn-CS"/>
              </w:rPr>
              <w:t>Оцена  знања (максимални број поена 100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sr-Latn-CS"/>
              </w:rPr>
              <w:t>Предиспитне обавезе - семинарски рад</w:t>
            </w:r>
            <w:r>
              <w:rPr>
                <w:rFonts w:eastAsia="Times New Roman" w:cs="Times New Roman" w:ascii="Times New Roman" w:hAnsi="Times New Roman"/>
                <w:bCs/>
                <w:sz w:val="2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(израда и презентација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: 60 пое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RS"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Усмени испит: 40 пое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  <w:bCs/>
          <w:sz w:val="20"/>
          <w:szCs w:val="20"/>
          <w:lang w:val="sr-RS" w:eastAsia="sr-Latn-CS"/>
        </w:rPr>
      </w:pPr>
      <w:hyperlink w:anchor="_top">
        <w:r>
          <w:rPr>
            <w:rStyle w:val="InternetLink"/>
            <w:rFonts w:eastAsia="Times New Roman" w:cs="Times New Roman" w:ascii="Times New Roman" w:hAnsi="Times New Roman"/>
            <w:bCs/>
            <w:sz w:val="20"/>
            <w:szCs w:val="20"/>
            <w:lang w:val="sr-RS" w:eastAsia="sr-Latn-CS"/>
          </w:rPr>
          <w:t>почетак</w:t>
        </w:r>
      </w:hyperlink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0"/>
          <w:szCs w:val="20"/>
          <w:lang w:val="sr-RS" w:eastAsia="sr-Latn-C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sr-RS" w:eastAsia="sr-Latn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2835"/>
        <w:gridCol w:w="4328"/>
      </w:tblGrid>
      <w:tr>
        <w:trPr>
          <w:trHeight w:val="440" w:hRule="atLeast"/>
        </w:trPr>
        <w:tc>
          <w:tcPr>
            <w:tcW w:w="10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rPr/>
            </w:pPr>
            <w:bookmarkStart w:id="21" w:name="Теоријскометодичкиприступнаставиинфорама"/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sr-Latn-CS"/>
              </w:rPr>
              <w:t xml:space="preserve">Назив предмета: </w:t>
            </w:r>
            <w:bookmarkStart w:id="22" w:name="semantickedigitalne"/>
            <w:bookmarkEnd w:id="21"/>
            <w:r>
              <w:rPr>
                <w:rFonts w:eastAsia="Times New Roman" w:cs="Times New Roman" w:ascii="Times New Roman" w:hAnsi="Times New Roman"/>
                <w:sz w:val="20"/>
                <w:lang w:eastAsia="sr-Latn-CS"/>
              </w:rPr>
              <w:t>Семантичке дигиталне библиотеке</w:t>
            </w:r>
            <w:bookmarkEnd w:id="22"/>
          </w:p>
        </w:tc>
      </w:tr>
      <w:tr>
        <w:trPr>
          <w:trHeight w:val="227" w:hRule="atLeast"/>
        </w:trPr>
        <w:tc>
          <w:tcPr>
            <w:tcW w:w="10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val="en-US" w:eastAsia="sr-Latn-CS"/>
              </w:rPr>
              <w:t xml:space="preserve">Наставник или наставници: </w:t>
            </w:r>
            <w:r>
              <w:rPr>
                <w:rFonts w:eastAsia="Times New Roman" w:cs="Times New Roman" w:ascii="Times New Roman" w:hAnsi="Times New Roman"/>
                <w:bCs/>
                <w:sz w:val="20"/>
                <w:lang w:eastAsia="sr-Latn-CS"/>
              </w:rPr>
              <w:t>Лидија С. Ивановић</w:t>
            </w:r>
          </w:p>
        </w:tc>
      </w:tr>
      <w:tr>
        <w:trPr>
          <w:trHeight w:val="227" w:hRule="atLeast"/>
        </w:trPr>
        <w:tc>
          <w:tcPr>
            <w:tcW w:w="10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sr-Latn-CS"/>
              </w:rPr>
              <w:t xml:space="preserve">Статус предмета: </w:t>
            </w:r>
            <w:r>
              <w:rPr>
                <w:rFonts w:eastAsia="Times New Roman" w:cs="Times New Roman" w:ascii="Times New Roman" w:hAnsi="Times New Roman"/>
                <w:bCs/>
                <w:sz w:val="20"/>
                <w:lang w:eastAsia="sr-Latn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sr-Latn-CS"/>
              </w:rPr>
              <w:t xml:space="preserve">Број ЕСПБ: </w:t>
            </w:r>
            <w:r>
              <w:rPr>
                <w:rFonts w:eastAsia="Times New Roman" w:cs="Times New Roman" w:ascii="Times New Roman" w:hAnsi="Times New Roman"/>
                <w:bCs/>
                <w:sz w:val="20"/>
                <w:lang w:eastAsia="sr-Latn-CS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10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sr-Latn-CS"/>
              </w:rPr>
              <w:t xml:space="preserve">Услов: </w:t>
            </w:r>
            <w:r>
              <w:rPr>
                <w:rFonts w:eastAsia="Times New Roman" w:cs="Times New Roman" w:ascii="Times New Roman" w:hAnsi="Times New Roman"/>
                <w:bCs/>
                <w:sz w:val="20"/>
                <w:lang w:val="sr-RS" w:eastAsia="sr-Latn-C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10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sr-Latn-CS"/>
              </w:rPr>
              <w:t>Циљ предм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sr-Latn-CS"/>
              </w:rPr>
              <w:t>Циљ овог курса је омогућити полазницима стицање дубоког разумевања семантичких технологија, онтологија, и увођења у SPARQL упитни језик. Циљ је оспособити их знањем и вештинама потребним да унапреде дигиталне библиотеке користећи семантичке технологије, што ће резултирати ефикаснијим организовањем, бољим приступом информацијама и побољшаним корисничким искуством.</w:t>
            </w:r>
          </w:p>
        </w:tc>
      </w:tr>
      <w:tr>
        <w:trPr>
          <w:trHeight w:val="227" w:hRule="atLeast"/>
        </w:trPr>
        <w:tc>
          <w:tcPr>
            <w:tcW w:w="10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sr-Latn-CS"/>
              </w:rPr>
              <w:t xml:space="preserve">Исход предмет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sr-Latn-CS"/>
              </w:rPr>
              <w:t>Исход овог курса је оспособљавање полазника да разумеју, примењују и имплементирају семантичке технологије у контексту дигиталних библиотека, односно стварање стручњака способних за ефикасну имплементацију семантичких технологија у дигиталним библиотекама, унапређујући организацију и приступ дигиталним колекцијама. Полазници ће стећи следећа кључна знања и вештине</w:t>
            </w:r>
            <w:r>
              <w:rPr>
                <w:rFonts w:eastAsia="Times New Roman" w:cs="Times New Roman" w:ascii="Times New Roman" w:hAnsi="Times New Roman"/>
                <w:bCs/>
                <w:sz w:val="20"/>
                <w:lang w:val="en-US" w:eastAsia="sr-Latn-C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sr-Latn-CS"/>
              </w:rPr>
              <w:t xml:space="preserve">Разумевање семантичких принципа – Полазници ће разумети основне принципе семантичких технологија, укључујући </w:t>
            </w:r>
            <w:r>
              <w:rPr>
                <w:rFonts w:eastAsia="Times New Roman" w:cs="Times New Roman" w:ascii="Times New Roman" w:hAnsi="Times New Roman"/>
                <w:bCs/>
                <w:sz w:val="20"/>
                <w:lang w:val="en-US" w:eastAsia="sr-Latn-CS"/>
              </w:rPr>
              <w:t xml:space="preserve">Linked Open Data (LOD) </w:t>
            </w:r>
            <w:r>
              <w:rPr>
                <w:rFonts w:eastAsia="Times New Roman" w:cs="Times New Roman" w:ascii="Times New Roman" w:hAnsi="Times New Roman"/>
                <w:bCs/>
                <w:sz w:val="20"/>
                <w:lang w:eastAsia="sr-Latn-CS"/>
              </w:rPr>
              <w:t xml:space="preserve">стандарде, </w:t>
            </w:r>
            <w:r>
              <w:rPr>
                <w:rFonts w:eastAsia="Times New Roman" w:cs="Times New Roman" w:ascii="Times New Roman" w:hAnsi="Times New Roman"/>
                <w:bCs/>
                <w:sz w:val="20"/>
                <w:lang w:val="en-US" w:eastAsia="sr-Latn-CS"/>
              </w:rPr>
              <w:t xml:space="preserve">RDF </w:t>
            </w:r>
            <w:r>
              <w:rPr>
                <w:rFonts w:eastAsia="Times New Roman" w:cs="Times New Roman" w:ascii="Times New Roman" w:hAnsi="Times New Roman"/>
                <w:bCs/>
                <w:sz w:val="20"/>
                <w:lang w:eastAsia="sr-Latn-CS"/>
              </w:rPr>
              <w:t xml:space="preserve">формате, онтологије, </w:t>
            </w:r>
            <w:r>
              <w:rPr>
                <w:rFonts w:eastAsia="Times New Roman" w:cs="Times New Roman" w:ascii="Times New Roman" w:hAnsi="Times New Roman"/>
                <w:bCs/>
                <w:sz w:val="20"/>
                <w:lang w:val="en-US" w:eastAsia="sr-Latn-CS"/>
              </w:rPr>
              <w:t xml:space="preserve">SHACL </w:t>
            </w:r>
            <w:r>
              <w:rPr>
                <w:rFonts w:eastAsia="Times New Roman" w:cs="Times New Roman" w:ascii="Times New Roman" w:hAnsi="Times New Roman"/>
                <w:bCs/>
                <w:sz w:val="20"/>
                <w:lang w:eastAsia="sr-Latn-CS"/>
              </w:rPr>
              <w:t>валидацију, и семантичку интероперабилност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sr-Latn-CS"/>
              </w:rPr>
              <w:t xml:space="preserve">Практична примена онтологија – Полазници ће бити способни да креирају, развијају и примењују онтологије специфичне за дигиталне библиотеке, као што су </w:t>
            </w:r>
            <w:r>
              <w:rPr>
                <w:rFonts w:eastAsia="Times New Roman" w:cs="Times New Roman" w:ascii="Times New Roman" w:hAnsi="Times New Roman"/>
                <w:bCs/>
                <w:sz w:val="20"/>
                <w:lang w:val="en-US" w:eastAsia="sr-Latn-CS"/>
              </w:rPr>
              <w:t xml:space="preserve">SPAR </w:t>
            </w:r>
            <w:r>
              <w:rPr>
                <w:rFonts w:eastAsia="Times New Roman" w:cs="Times New Roman" w:ascii="Times New Roman" w:hAnsi="Times New Roman"/>
                <w:bCs/>
                <w:sz w:val="20"/>
                <w:lang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Cs/>
                <w:sz w:val="20"/>
                <w:lang w:val="en-US" w:eastAsia="sr-Latn-CS"/>
              </w:rPr>
              <w:t xml:space="preserve">OpenCitation </w:t>
            </w:r>
            <w:r>
              <w:rPr>
                <w:rFonts w:eastAsia="Times New Roman" w:cs="Times New Roman" w:ascii="Times New Roman" w:hAnsi="Times New Roman"/>
                <w:bCs/>
                <w:sz w:val="20"/>
                <w:lang w:eastAsia="sr-Latn-CS"/>
              </w:rPr>
              <w:t>онтологије, како би побољшали организацију и претрагу дигиталних садржај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sr-Latn-CS"/>
              </w:rPr>
              <w:t>Семантичке претраге</w:t>
            </w:r>
            <w:r>
              <w:rPr>
                <w:rFonts w:eastAsia="Times New Roman" w:cs="Times New Roman" w:ascii="Times New Roman" w:hAnsi="Times New Roman"/>
                <w:bCs/>
                <w:sz w:val="20"/>
                <w:lang w:val="en-US" w:eastAsia="sr-Latn-C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Cs/>
                <w:sz w:val="20"/>
                <w:lang w:eastAsia="sr-Latn-CS"/>
              </w:rPr>
              <w:t>Развиће вештине за имплементацију семантичких претрага заснованих на large language моделима, укључујући embeddings, re-</w:t>
            </w:r>
            <w:r>
              <w:rPr>
                <w:rFonts w:eastAsia="Times New Roman" w:cs="Times New Roman" w:ascii="Times New Roman" w:hAnsi="Times New Roman"/>
                <w:bCs/>
                <w:sz w:val="20"/>
                <w:lang w:val="en-US" w:eastAsia="sr-Latn-CS"/>
              </w:rPr>
              <w:t xml:space="preserve">rankiranje </w:t>
            </w:r>
            <w:r>
              <w:rPr>
                <w:rFonts w:eastAsia="Times New Roman" w:cs="Times New Roman" w:ascii="Times New Roman" w:hAnsi="Times New Roman"/>
                <w:bCs/>
                <w:sz w:val="20"/>
                <w:lang w:eastAsia="sr-Latn-CS"/>
              </w:rPr>
              <w:t xml:space="preserve">резултата претраге, и креирање </w:t>
            </w:r>
            <w:r>
              <w:rPr>
                <w:rFonts w:eastAsia="Times New Roman" w:cs="Times New Roman" w:ascii="Times New Roman" w:hAnsi="Times New Roman"/>
                <w:bCs/>
                <w:sz w:val="20"/>
                <w:lang w:val="en-US" w:eastAsia="sr-Latn-CS"/>
              </w:rPr>
              <w:t xml:space="preserve">chatbotova </w:t>
            </w:r>
            <w:r>
              <w:rPr>
                <w:rFonts w:eastAsia="Times New Roman" w:cs="Times New Roman" w:ascii="Times New Roman" w:hAnsi="Times New Roman"/>
                <w:bCs/>
                <w:sz w:val="20"/>
                <w:lang w:eastAsia="sr-Latn-CS"/>
              </w:rPr>
              <w:t>за библиотекарске услуге.</w:t>
            </w:r>
          </w:p>
        </w:tc>
      </w:tr>
      <w:tr>
        <w:trPr>
          <w:trHeight w:val="227" w:hRule="atLeast"/>
        </w:trPr>
        <w:tc>
          <w:tcPr>
            <w:tcW w:w="10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sr-Latn-CS"/>
              </w:rPr>
              <w:t>Садржај предм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lang w:eastAsia="sr-Latn-CS"/>
              </w:rPr>
              <w:t>Теоријска на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sr-Latn-CS"/>
              </w:rPr>
              <w:t>1. Увод у семантичке дигиталне библиотеке. Дефинисање семантичких дигиталних библиотека. Значај семантичких технологија у библиотекарству. Разумевање интероперабилносни у семантичком контексту. Преглед плана курс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sr-Latn-CS"/>
              </w:rPr>
              <w:t>2. Linked Data. Концепт Linked Data и Linked Open Data. RDF (Resource Description Framework). TTL (Turtle) i N3 (Notation3). JSON-LD (JSON for Linked Data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sr-Latn-CS"/>
              </w:rPr>
              <w:t>3. Онтологије и графови у дигиталним библиотекама. Шта су онтологије и зашто су важне. Практични примери онтологије у дигиталним библиотекама. SPAR (Semantic Publishing and Referencing).  OpenCitation онтологија. Граф модели и базе података. Валидација података. Квалитет података. Нотација за дефинисање правила за проверу квалитета података. SHACL – опис и значај.  ShEx-a – опис и значај. Поређење ShEx и SHACL. Претраге графова. Увод у SPARQL упитни језик. Писање основних SPARQL упита.  Коришћење SPARQL за претрагу и дохватање података из RDF графов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sr-Latn-CS"/>
              </w:rPr>
              <w:t>4. Семантичка претрага заснована на Large Language Modelu. Large language model. OpenAI. Креирање embeddings-</w:t>
            </w:r>
            <w:r>
              <w:rPr>
                <w:rFonts w:eastAsia="Times New Roman" w:cs="Times New Roman" w:ascii="Times New Roman" w:hAnsi="Times New Roman"/>
                <w:bCs/>
                <w:sz w:val="20"/>
                <w:lang w:val="en-US" w:eastAsia="sr-Latn-CS"/>
              </w:rPr>
              <w:t>a</w:t>
            </w:r>
            <w:r>
              <w:rPr>
                <w:rFonts w:eastAsia="Times New Roman" w:cs="Times New Roman" w:ascii="Times New Roman" w:hAnsi="Times New Roman"/>
                <w:bCs/>
                <w:sz w:val="20"/>
                <w:lang w:eastAsia="sr-Latn-CS"/>
              </w:rPr>
              <w:t xml:space="preserve"> у претрази дигиталних библиотека. Re-rankiranje резултата претраге. Генерисање одговора и имплементација chatbot библиотекара.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lang w:eastAsia="sr-Latn-C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lang w:eastAsia="sr-Latn-CS"/>
              </w:rPr>
              <w:t xml:space="preserve">Практична настав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sr-Latn-CS"/>
              </w:rPr>
              <w:t>Студијски истраживачки рад. Креирање онтологија и израда SPARQL упита. Имплементација семантичке претраге заснована на large language моделу.</w:t>
              <w:tab/>
            </w:r>
          </w:p>
        </w:tc>
      </w:tr>
      <w:tr>
        <w:trPr>
          <w:trHeight w:val="227" w:hRule="atLeast"/>
        </w:trPr>
        <w:tc>
          <w:tcPr>
            <w:tcW w:w="10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sr-Latn-CS"/>
              </w:rPr>
              <w:t xml:space="preserve">Литерату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sr-Latn-CS"/>
              </w:rPr>
              <w:t xml:space="preserve">Kruk and McDaniel (eds.). </w:t>
            </w:r>
            <w:r>
              <w:rPr>
                <w:rFonts w:eastAsia="Times New Roman" w:cs="Times New Roman" w:ascii="Times New Roman" w:hAnsi="Times New Roman"/>
                <w:sz w:val="20"/>
                <w:lang w:val="sr-R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lang w:eastAsia="sr-Latn-CS"/>
              </w:rPr>
              <w:t>2009</w:t>
            </w:r>
            <w:r>
              <w:rPr>
                <w:rFonts w:eastAsia="Times New Roman" w:cs="Times New Roman" w:ascii="Times New Roman" w:hAnsi="Times New Roman"/>
                <w:sz w:val="20"/>
                <w:lang w:val="sr-RS" w:eastAsia="sr-Latn-CS"/>
              </w:rPr>
              <w:t>)</w:t>
            </w:r>
            <w:r>
              <w:rPr>
                <w:rFonts w:eastAsia="Times New Roman" w:cs="Times New Roman" w:ascii="Times New Roman" w:hAnsi="Times New Roman"/>
                <w:sz w:val="20"/>
                <w:lang w:eastAsia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eastAsia="sr-Latn-CS"/>
              </w:rPr>
              <w:t>Semantic Digital Libraries</w:t>
            </w:r>
            <w:r>
              <w:rPr>
                <w:rFonts w:eastAsia="Times New Roman" w:cs="Times New Roman" w:ascii="Times New Roman" w:hAnsi="Times New Roman"/>
                <w:sz w:val="20"/>
                <w:lang w:eastAsia="sr-Latn-CS"/>
              </w:rPr>
              <w:t>. Spring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sr-Latn-CS"/>
              </w:rPr>
              <w:t>Hooland</w:t>
            </w:r>
            <w:r>
              <w:rPr>
                <w:rFonts w:eastAsia="Times New Roman" w:cs="Times New Roman" w:ascii="Times New Roman" w:hAnsi="Times New Roman"/>
                <w:sz w:val="20"/>
                <w:lang w:val="sr-RS" w:eastAsia="sr-Latn-CS"/>
              </w:rPr>
              <w:t>, S</w:t>
            </w:r>
            <w:r>
              <w:rPr>
                <w:rFonts w:eastAsia="Times New Roman" w:cs="Times New Roman" w:ascii="Times New Roman" w:hAnsi="Times New Roman"/>
                <w:sz w:val="20"/>
                <w:lang w:val="sr-Latn-CS" w:eastAsia="sr-Latn-CS"/>
              </w:rPr>
              <w:t>. van</w:t>
            </w:r>
            <w:r>
              <w:rPr>
                <w:rFonts w:eastAsia="Times New Roman" w:cs="Times New Roman" w:ascii="Times New Roman" w:hAnsi="Times New Roman"/>
                <w:sz w:val="20"/>
                <w:lang w:val="sr-RS" w:eastAsia="sr-Latn-CS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lang w:val="sr-Latn-CS" w:eastAsia="sr-Latn-CS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sr-Latn-CS" w:eastAsia="sr-Latn-CS"/>
              </w:rPr>
              <w:t>&amp;</w:t>
            </w:r>
            <w:r>
              <w:rPr>
                <w:rFonts w:eastAsia="Times New Roman" w:cs="Times New Roman" w:ascii="Times New Roman" w:hAnsi="Times New Roman"/>
                <w:sz w:val="20"/>
                <w:lang w:eastAsia="sr-Latn-CS"/>
              </w:rPr>
              <w:t>Verborg</w:t>
            </w:r>
            <w:r>
              <w:rPr>
                <w:rFonts w:eastAsia="Times New Roman" w:cs="Times New Roman" w:ascii="Times New Roman" w:hAnsi="Times New Roman"/>
                <w:sz w:val="20"/>
                <w:lang w:val="sr-Latn-CS" w:eastAsia="sr-Latn-CS"/>
              </w:rPr>
              <w:t>, R.</w:t>
            </w:r>
            <w:r>
              <w:rPr>
                <w:rFonts w:eastAsia="Times New Roman" w:cs="Times New Roman" w:ascii="Times New Roman" w:hAnsi="Times New Roman"/>
                <w:sz w:val="20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sr-Latn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lang w:eastAsia="sr-Latn-CS"/>
              </w:rPr>
              <w:t>2019</w:t>
            </w:r>
            <w:r>
              <w:rPr>
                <w:rFonts w:eastAsia="Times New Roman" w:cs="Times New Roman" w:ascii="Times New Roman" w:hAnsi="Times New Roman"/>
                <w:sz w:val="20"/>
                <w:lang w:val="sr-Latn-CS" w:eastAsia="sr-Latn-CS"/>
              </w:rPr>
              <w:t>)</w:t>
            </w:r>
            <w:r>
              <w:rPr>
                <w:rFonts w:eastAsia="Times New Roman" w:cs="Times New Roman" w:ascii="Times New Roman" w:hAnsi="Times New Roman"/>
                <w:sz w:val="20"/>
                <w:lang w:eastAsia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eastAsia="sr-Latn-CS"/>
              </w:rPr>
              <w:t>Linked Data for Archives, Libraries and Museums</w:t>
            </w:r>
            <w:r>
              <w:rPr>
                <w:rFonts w:eastAsia="Times New Roman" w:cs="Times New Roman" w:ascii="Times New Roman" w:hAnsi="Times New Roman"/>
                <w:sz w:val="20"/>
                <w:lang w:eastAsia="sr-Latn-CS"/>
              </w:rPr>
              <w:t>. Facet Publishi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sr-Latn-CS"/>
              </w:rPr>
              <w:t xml:space="preserve">Gayo, J. E. L., Prud'Hommeaux, E., Boneva, I., &amp; Kontokostas, D. (2017). 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eastAsia="sr-Latn-CS"/>
              </w:rPr>
              <w:t>Validating RDF data</w:t>
            </w:r>
            <w:r>
              <w:rPr>
                <w:rFonts w:eastAsia="Times New Roman" w:cs="Times New Roman" w:ascii="Times New Roman" w:hAnsi="Times New Roman"/>
                <w:sz w:val="20"/>
                <w:lang w:eastAsia="sr-Latn-CS"/>
              </w:rPr>
              <w:t>. Morgan &amp; Claypoo</w:t>
            </w:r>
            <w:r>
              <w:rPr>
                <w:rFonts w:eastAsia="Times New Roman" w:cs="Times New Roman" w:ascii="Times New Roman" w:hAnsi="Times New Roman"/>
                <w:sz w:val="20"/>
                <w:lang w:val="sr-Latn-CS" w:eastAsia="sr-Latn-CS"/>
              </w:rPr>
              <w:t xml:space="preserve">l </w:t>
            </w:r>
            <w:r>
              <w:rPr>
                <w:rFonts w:eastAsia="Times New Roman" w:cs="Times New Roman" w:ascii="Times New Roman" w:hAnsi="Times New Roman"/>
                <w:sz w:val="20"/>
                <w:lang w:eastAsia="sr-Latn-CS"/>
              </w:rPr>
              <w:t>Publisher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sr-Latn-CS"/>
              </w:rPr>
              <w:t xml:space="preserve">DuCharme, B. (2013). 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eastAsia="sr-Latn-CS"/>
              </w:rPr>
              <w:t>Learning SPARQL: querying and updating with SPARQL 1.1</w:t>
            </w:r>
            <w:r>
              <w:rPr>
                <w:rFonts w:eastAsia="Times New Roman" w:cs="Times New Roman" w:ascii="Times New Roman" w:hAnsi="Times New Roman"/>
                <w:sz w:val="20"/>
                <w:lang w:eastAsia="sr-Latn-CS"/>
              </w:rPr>
              <w:t>. " O'Reilly Media</w:t>
            </w:r>
            <w:r>
              <w:rPr>
                <w:rFonts w:eastAsia="Times New Roman" w:cs="Times New Roman" w:ascii="Times New Roman" w:hAnsi="Times New Roman"/>
                <w:sz w:val="20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eastAsia="sr-Latn-CS"/>
              </w:rPr>
              <w:t>Inc."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sr-Latn-CS"/>
              </w:rPr>
              <w:t>Alammar, J.</w:t>
            </w:r>
            <w:r>
              <w:rPr>
                <w:rFonts w:eastAsia="Times New Roman" w:cs="Times New Roman" w:ascii="Times New Roman" w:hAnsi="Times New Roman"/>
                <w:sz w:val="20"/>
                <w:lang w:val="sr-Latn-CS" w:eastAsia="sr-Latn-CS"/>
              </w:rPr>
              <w:t>, &amp;</w:t>
            </w:r>
            <w:r>
              <w:rPr>
                <w:rFonts w:eastAsia="Times New Roman" w:cs="Times New Roman" w:ascii="Times New Roman" w:hAnsi="Times New Roman"/>
                <w:sz w:val="20"/>
                <w:lang w:eastAsia="sr-Latn-CS"/>
              </w:rPr>
              <w:t xml:space="preserve"> Grootendorst, M.</w:t>
            </w:r>
            <w:r>
              <w:rPr>
                <w:rFonts w:eastAsia="Times New Roman" w:cs="Times New Roman" w:ascii="Times New Roman" w:hAnsi="Times New Roman"/>
                <w:sz w:val="20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eastAsia="sr-Latn-CS"/>
              </w:rPr>
              <w:t xml:space="preserve">(2024). 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eastAsia="sr-Latn-CS"/>
              </w:rPr>
              <w:t>Hands-On Large Language Models</w:t>
            </w:r>
            <w:r>
              <w:rPr>
                <w:rFonts w:eastAsia="Times New Roman" w:cs="Times New Roman" w:ascii="Times New Roman" w:hAnsi="Times New Roman"/>
                <w:sz w:val="20"/>
                <w:lang w:eastAsia="sr-Latn-CS"/>
              </w:rPr>
              <w:t xml:space="preserve"> "O'Reilly Media, Inc.".</w:t>
            </w:r>
          </w:p>
        </w:tc>
      </w:tr>
      <w:tr>
        <w:trPr>
          <w:trHeight w:val="227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sr-Latn-CS"/>
              </w:rPr>
              <w:t xml:space="preserve">Број часова </w:t>
            </w:r>
            <w:r>
              <w:rPr>
                <w:rFonts w:eastAsia="Times New Roman" w:cs="Times New Roman" w:ascii="Times New Roman" w:hAnsi="Times New Roman"/>
                <w:sz w:val="20"/>
                <w:lang w:eastAsia="sr-Latn-CS"/>
              </w:rPr>
              <w:t xml:space="preserve"> активне настав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sr-Latn-CS"/>
              </w:rPr>
              <w:t xml:space="preserve">Теоријска настава: 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sr-Latn-CS"/>
              </w:rPr>
              <w:t>5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lang w:val="en-US" w:eastAsia="sr-Latn-CS"/>
              </w:rPr>
            </w:pPr>
            <w:r>
              <w:rPr>
                <w:rFonts w:cs="Times New Roman" w:ascii="Times New Roman" w:hAnsi="Times New Roman"/>
                <w:sz w:val="20"/>
              </w:rPr>
              <w:t>Студијски истраживачки рад</w:t>
            </w:r>
            <w:r>
              <w:rPr>
                <w:rFonts w:eastAsia="Times New Roman" w:cs="Times New Roman" w:ascii="Times New Roman" w:hAnsi="Times New Roman"/>
                <w:sz w:val="20"/>
                <w:lang w:eastAsia="sr-Latn-C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sr-Latn-CS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0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sr-Latn-CS"/>
              </w:rPr>
              <w:t>Методе извођења наставе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val="sr-R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монолошка, дијалошка, </w:t>
            </w:r>
            <w:r>
              <w:rPr>
                <w:rFonts w:eastAsia="Times New Roman" w:cs="Times New Roman" w:ascii="Times New Roman" w:hAnsi="Times New Roman"/>
                <w:sz w:val="20"/>
                <w:lang w:val="sr-RS" w:eastAsia="sr-Latn-CS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lang w:eastAsia="sr-Latn-CS"/>
              </w:rPr>
              <w:t>ербално-текстуална (усмено излагање, вербално упућивање, разговор, дебата, приказивање), менторски рад са студентима, самостални истраживачки рад студената.</w:t>
            </w:r>
          </w:p>
        </w:tc>
      </w:tr>
      <w:tr>
        <w:trPr>
          <w:trHeight w:val="227" w:hRule="atLeast"/>
        </w:trPr>
        <w:tc>
          <w:tcPr>
            <w:tcW w:w="10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sr-Latn-CS"/>
              </w:rPr>
              <w:t>Оцена  знања (максимални број поена 100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sr-Latn-CS"/>
              </w:rPr>
              <w:t>Предиспитне обавезе - семинарски рад</w:t>
            </w:r>
            <w:r>
              <w:rPr>
                <w:rFonts w:eastAsia="Times New Roman" w:cs="Times New Roman" w:ascii="Times New Roman" w:hAnsi="Times New Roman"/>
                <w:bCs/>
                <w:sz w:val="2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lang w:eastAsia="sr-Latn-CS"/>
              </w:rPr>
              <w:t>(израда и презентација): 50 поена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sr-Latn-CS"/>
              </w:rPr>
              <w:t>Усмени испит: 50 поена</w:t>
            </w:r>
            <w:r>
              <w:rPr>
                <w:rFonts w:eastAsia="Times New Roman" w:cs="Times New Roman" w:ascii="Times New Roman" w:hAnsi="Times New Roman"/>
                <w:bCs/>
                <w:sz w:val="20"/>
                <w:lang w:val="sr-Latn-RS" w:eastAsia="sr-Latn-C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20"/>
                <w:lang w:eastAsia="sr-Latn-CS"/>
              </w:rPr>
              <w:t xml:space="preserve">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right"/>
        <w:rPr/>
      </w:pPr>
      <w:hyperlink w:anchor="_top">
        <w:r>
          <w:rPr>
            <w:rStyle w:val="InternetLink"/>
            <w:rFonts w:eastAsia="Times New Roman" w:cs="Times New Roman" w:ascii="Times New Roman" w:hAnsi="Times New Roman"/>
            <w:bCs/>
            <w:sz w:val="20"/>
            <w:szCs w:val="20"/>
            <w:lang w:val="sr-RS" w:eastAsia="sr-Latn-CS"/>
          </w:rPr>
          <w:t>почетак</w:t>
        </w:r>
      </w:hyperlink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3000"/>
        <w:gridCol w:w="3588"/>
      </w:tblGrid>
      <w:tr>
        <w:trPr>
          <w:trHeight w:val="227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uppressAutoHyphens w:val="true"/>
              <w:spacing w:lineRule="atLeast" w:line="100" w:before="0" w:after="60"/>
              <w:rPr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Назив предмета:  </w:t>
            </w:r>
            <w:bookmarkStart w:id="23" w:name="bezbednostelektronskih"/>
            <w:bookmarkStart w:id="24" w:name="Bookmark"/>
            <w:r>
              <w:rPr>
                <w:rFonts w:eastAsia="Times New Roman" w:cs="Times New Roman" w:ascii="Times New Roman" w:hAnsi="Times New Roman"/>
                <w:lang w:val="sr-RS" w:eastAsia="ar-SA"/>
              </w:rPr>
              <w:t>Б</w:t>
            </w:r>
            <w:bookmarkEnd w:id="24"/>
            <w:r>
              <w:rPr>
                <w:rFonts w:eastAsia="Times New Roman" w:cs="Times New Roman" w:ascii="Times New Roman" w:hAnsi="Times New Roman"/>
                <w:lang w:val="sr-RS" w:eastAsia="ar-SA"/>
              </w:rPr>
              <w:t>езбедност електронских података</w:t>
            </w:r>
            <w:bookmarkEnd w:id="23"/>
          </w:p>
        </w:tc>
      </w:tr>
      <w:tr>
        <w:trPr>
          <w:trHeight w:val="227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uppressAutoHyphens w:val="true"/>
              <w:spacing w:lineRule="atLeast" w:line="100" w:before="0" w:after="60"/>
              <w:rPr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Наставник или наставници: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Драган М. Ламбић</w:t>
            </w:r>
          </w:p>
        </w:tc>
      </w:tr>
      <w:tr>
        <w:trPr>
          <w:trHeight w:val="227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uppressAutoHyphens w:val="true"/>
              <w:spacing w:lineRule="atLeast" w:line="100" w:before="0" w:after="60"/>
              <w:rPr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Статус предмета: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uppressAutoHyphens w:val="true"/>
              <w:spacing w:lineRule="atLeast" w:line="100" w:before="0" w:after="60"/>
              <w:rPr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Број ЕСПБ: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val="en-US" w:eastAsia="ar-SA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uppressAutoHyphens w:val="true"/>
              <w:spacing w:lineRule="atLeast" w:line="100" w:before="0" w:after="60"/>
              <w:rPr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Услов: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val="sr-RS" w:eastAsia="ar-SA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uppressAutoHyphens w:val="true"/>
              <w:spacing w:lineRule="atLeast" w:line="100" w:before="0" w:after="6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Циљ предм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uppressAutoHyphens w:val="true"/>
              <w:spacing w:lineRule="atLeast" w:line="100" w:before="0" w:after="60"/>
              <w:jc w:val="both"/>
              <w:rPr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Упознавање студената са свим аспектима </w:t>
            </w:r>
            <w:r>
              <w:rPr>
                <w:rFonts w:eastAsia="Times New Roman" w:cs="Times New Roman" w:ascii="Times New Roman" w:hAnsi="Times New Roman"/>
                <w:bCs/>
                <w:lang w:val="sr-RS" w:eastAsia="ar-SA"/>
              </w:rPr>
              <w:t>безбедности и чувања електронских података и њихово оспособљавање да препознају и предупреде сигурносне ризике приликом чувања електронских података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uppressAutoHyphens w:val="true"/>
              <w:spacing w:lineRule="atLeast" w:line="100" w:before="0" w:after="60"/>
              <w:rPr>
                <w:rFonts w:ascii="Times New Roman" w:hAnsi="Times New Roman" w:eastAsia="Times New Roman" w:cs="Times New Roman"/>
                <w:color w:val="000000"/>
                <w:lang w:val="hr-HR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Исход предмет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uppressAutoHyphens w:val="true"/>
              <w:spacing w:lineRule="atLeast" w:line="100" w:before="0" w:after="60"/>
              <w:jc w:val="both"/>
              <w:rPr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hr-HR" w:eastAsia="ar-SA"/>
              </w:rPr>
              <w:t>По завршетку курса студент ће</w:t>
            </w: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 знати 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ar-SA"/>
              </w:rPr>
              <w:t>да примени</w:t>
            </w: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ar-SA"/>
              </w:rPr>
              <w:t>све протоколе који омогућавају безбедно чување електронских података. Студент ће знати да препозна потенцијалне опасности приликом примања, слања и чувања електронских података, да препозна узроке недовољне безбедности података и да у случају да су подаци угрожени или компромитовани на неки начин, да зна да отклони узроке недовољне безбедности или последице напада на податке.</w:t>
            </w:r>
          </w:p>
        </w:tc>
      </w:tr>
      <w:tr>
        <w:trPr>
          <w:trHeight w:val="227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uppressAutoHyphens w:val="true"/>
              <w:spacing w:lineRule="atLeast" w:line="100" w:before="0" w:after="60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Садржај предм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uppressAutoHyphens w:val="true"/>
              <w:spacing w:lineRule="atLeast" w:line="100" w:before="0" w:after="6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Теоријска настава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rPr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Врсте </w:t>
            </w:r>
            <w:r>
              <w:rPr>
                <w:rFonts w:eastAsia="Times New Roman" w:cs="Times New Roman" w:ascii="Times New Roman" w:hAnsi="Times New Roman"/>
                <w:lang w:val="sr-RS" w:eastAsia="ar-SA"/>
              </w:rPr>
              <w:t>електронских података. Начини примања, слања и чувања електронских података. Врсте напада које угрожавају безбедност електронских података. Протоколи и софтвери за безбедно чување електронских података. Криптографске основе протокола и софтвера усмерених на безбедност електронских података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rPr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  <w:t xml:space="preserve">Практична настава: </w:t>
            </w:r>
            <w:r>
              <w:rPr>
                <w:rFonts w:cs="Times New Roman" w:ascii="Times New Roman" w:hAnsi="Times New Roman"/>
                <w:lang w:eastAsia="ar-SA"/>
              </w:rPr>
              <w:t>Студијски истраживачки рад (семинарски рад) из одабране теме.</w:t>
            </w:r>
          </w:p>
        </w:tc>
      </w:tr>
      <w:tr>
        <w:trPr>
          <w:trHeight w:val="227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епоручена литература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hd w:fill="FFFFFF" w:val="clear"/>
                <w:lang w:val="sr-RS" w:eastAsia="ar-SA"/>
              </w:rPr>
            </w:pPr>
            <w:r>
              <w:rPr>
                <w:rFonts w:cs="Times New Roman" w:ascii="Times New Roman" w:hAnsi="Times New Roman"/>
                <w:lang w:val="sr-RS" w:eastAsia="ar-SA"/>
              </w:rPr>
              <w:t>Ламбић Д.</w:t>
            </w:r>
            <w:r>
              <w:rPr>
                <w:rFonts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ar-SA"/>
              </w:rPr>
              <w:t xml:space="preserve">(2013). </w:t>
            </w:r>
            <w:r>
              <w:rPr>
                <w:rFonts w:cs="Times New Roman" w:ascii="Times New Roman" w:hAnsi="Times New Roman"/>
                <w:i/>
                <w:lang w:val="sr-RS" w:eastAsia="ar-SA"/>
              </w:rPr>
              <w:t>Криптографија</w:t>
            </w:r>
            <w:r>
              <w:rPr>
                <w:rFonts w:cs="Times New Roman" w:ascii="Times New Roman" w:hAnsi="Times New Roman"/>
                <w:lang w:val="en-US" w:eastAsia="ar-SA"/>
              </w:rPr>
              <w:t>.</w:t>
            </w:r>
            <w:r>
              <w:rPr>
                <w:rFonts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lang w:val="sr-RS" w:eastAsia="ar-SA"/>
              </w:rPr>
              <w:t>Педагошки факултет</w:t>
            </w:r>
            <w:r>
              <w:rPr>
                <w:rFonts w:cs="Times New Roman" w:ascii="Times New Roman" w:hAnsi="Times New Roman"/>
                <w:lang w:val="en-US" w:eastAsia="ar-SA"/>
              </w:rPr>
              <w:t>:</w:t>
            </w:r>
            <w:r>
              <w:rPr>
                <w:rFonts w:cs="Times New Roman" w:ascii="Times New Roman" w:hAnsi="Times New Roman"/>
                <w:lang w:val="sr-RS" w:eastAsia="ar-SA"/>
              </w:rPr>
              <w:t xml:space="preserve"> Сомбор</w:t>
            </w:r>
            <w:r>
              <w:rPr>
                <w:rFonts w:cs="Times New Roman" w:ascii="Times New Roman" w:hAnsi="Times New Roman"/>
                <w:lang w:val="en-US" w:eastAsia="ar-SA"/>
              </w:rPr>
              <w:t>.</w:t>
            </w:r>
            <w:r>
              <w:rPr>
                <w:rFonts w:cs="Times New Roman" w:ascii="Times New Roman" w:hAnsi="Times New Roman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eastAsia="AdvOT863180fb" w:cs="Times New Roman"/>
                <w:iCs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shd w:fill="FFFFFF" w:val="clear"/>
                <w:lang w:val="sr-RS" w:eastAsia="ar-SA"/>
              </w:rPr>
              <w:t>Плескоњић Д.</w:t>
            </w:r>
            <w:r>
              <w:rPr>
                <w:rFonts w:cs="Times New Roman" w:ascii="Times New Roman" w:hAnsi="Times New Roman"/>
                <w:shd w:fill="FFFFFF" w:val="clear"/>
                <w:lang w:val="en-US" w:eastAsia="ar-SA"/>
              </w:rPr>
              <w:t xml:space="preserve">, </w:t>
            </w:r>
            <w:r>
              <w:rPr>
                <w:rFonts w:cs="Times New Roman" w:ascii="Times New Roman" w:hAnsi="Times New Roman"/>
                <w:shd w:fill="FFFFFF" w:val="clear"/>
                <w:lang w:val="sr-RS" w:eastAsia="ar-SA"/>
              </w:rPr>
              <w:t>Мачек Н.</w:t>
            </w:r>
            <w:r>
              <w:rPr>
                <w:rFonts w:cs="Times New Roman" w:ascii="Times New Roman" w:hAnsi="Times New Roman"/>
                <w:shd w:fill="FFFFFF" w:val="clear"/>
                <w:lang w:val="en-US" w:eastAsia="ar-SA"/>
              </w:rPr>
              <w:t xml:space="preserve">, </w:t>
            </w:r>
            <w:r>
              <w:rPr>
                <w:rFonts w:cs="Times New Roman" w:ascii="Times New Roman" w:hAnsi="Times New Roman"/>
                <w:shd w:fill="FFFFFF" w:val="clear"/>
                <w:lang w:val="sr-RS" w:eastAsia="ar-SA"/>
              </w:rPr>
              <w:t>Ђорђевић Б.</w:t>
            </w:r>
            <w:r>
              <w:rPr>
                <w:rFonts w:cs="Times New Roman" w:ascii="Times New Roman" w:hAnsi="Times New Roman"/>
                <w:shd w:fill="FFFFFF" w:val="clear"/>
                <w:lang w:val="en-US" w:eastAsia="ar-SA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  <w:lang w:val="sr-RS" w:eastAsia="ar-SA"/>
              </w:rPr>
              <w:t>и</w:t>
            </w:r>
            <w:r>
              <w:rPr>
                <w:rFonts w:cs="Times New Roman" w:ascii="Times New Roman" w:hAnsi="Times New Roman"/>
                <w:shd w:fill="FFFFFF" w:val="clear"/>
                <w:lang w:val="en-US" w:eastAsia="ar-SA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  <w:lang w:val="sr-RS" w:eastAsia="ar-SA"/>
              </w:rPr>
              <w:t>Царић М.</w:t>
            </w:r>
            <w:r>
              <w:rPr>
                <w:rFonts w:cs="Times New Roman" w:ascii="Times New Roman" w:hAnsi="Times New Roman"/>
                <w:shd w:fill="FFFFFF" w:val="clear"/>
                <w:lang w:val="en-US" w:eastAsia="ar-SA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  <w:lang w:val="sr-RS" w:eastAsia="ar-SA"/>
              </w:rPr>
              <w:t xml:space="preserve">(2007). </w:t>
            </w:r>
            <w:r>
              <w:rPr>
                <w:rFonts w:cs="Times New Roman" w:ascii="Times New Roman" w:hAnsi="Times New Roman"/>
                <w:i/>
                <w:shd w:fill="FFFFFF" w:val="clear"/>
                <w:lang w:val="sr-RS" w:eastAsia="ar-SA"/>
              </w:rPr>
              <w:t>Сигурност рачунарских система и мрежа</w:t>
            </w:r>
            <w:r>
              <w:rPr>
                <w:rFonts w:cs="Times New Roman" w:ascii="Times New Roman" w:hAnsi="Times New Roman"/>
                <w:shd w:fill="FFFFFF" w:val="clear"/>
                <w:lang w:val="sr-RS" w:eastAsia="ar-SA"/>
              </w:rPr>
              <w:t>. Београд: Микро књиг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uppressAutoHyphens w:val="true"/>
              <w:spacing w:lineRule="atLeast" w:line="100" w:before="0" w:after="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rFonts w:eastAsia="AdvOT863180fb" w:cs="Times New Roman" w:ascii="Times New Roman" w:hAnsi="Times New Roman"/>
                <w:iCs/>
                <w:color w:val="000000"/>
                <w:lang w:eastAsia="ar-SA"/>
              </w:rPr>
              <w:t>Шајнер, Б.</w:t>
            </w:r>
            <w:r>
              <w:rPr>
                <w:rFonts w:eastAsia="AdvOT863180fb" w:cs="Times New Roman" w:ascii="Times New Roman" w:hAnsi="Times New Roman"/>
                <w:iCs/>
                <w:color w:val="000000"/>
                <w:lang w:val="sr-RS" w:eastAsia="ar-SA"/>
              </w:rPr>
              <w:t xml:space="preserve"> (2007).</w:t>
            </w:r>
            <w:r>
              <w:rPr>
                <w:rFonts w:eastAsia="AdvOT863180fb" w:cs="Times New Roman" w:ascii="Times New Roman" w:hAnsi="Times New Roman"/>
                <w:iCs/>
                <w:color w:val="000000"/>
                <w:lang w:eastAsia="ar-SA"/>
              </w:rPr>
              <w:t xml:space="preserve"> </w:t>
            </w:r>
            <w:r>
              <w:rPr>
                <w:rFonts w:eastAsia="AdvOT863180fb" w:cs="Times New Roman" w:ascii="Times New Roman" w:hAnsi="Times New Roman"/>
                <w:i/>
                <w:iCs/>
                <w:color w:val="000000"/>
                <w:lang w:val="sr-RS" w:eastAsia="ar-SA"/>
              </w:rPr>
              <w:t>Примењена криптографија, превод другог издања</w:t>
            </w:r>
            <w:r>
              <w:rPr>
                <w:rFonts w:eastAsia="AdvOT863180fb" w:cs="Times New Roman" w:ascii="Times New Roman" w:hAnsi="Times New Roman"/>
                <w:iCs/>
                <w:color w:val="000000"/>
                <w:lang w:val="sr-RS" w:eastAsia="ar-SA"/>
              </w:rPr>
              <w:t>.</w:t>
            </w:r>
            <w:r>
              <w:rPr>
                <w:rFonts w:eastAsia="AdvOT863180fb" w:cs="Times New Roman" w:ascii="Times New Roman" w:hAnsi="Times New Roman"/>
                <w:iCs/>
                <w:color w:val="000000"/>
                <w:lang w:eastAsia="ar-SA"/>
              </w:rPr>
              <w:t xml:space="preserve"> Београд</w:t>
            </w:r>
            <w:r>
              <w:rPr>
                <w:rFonts w:eastAsia="AdvOT863180fb" w:cs="Times New Roman" w:ascii="Times New Roman" w:hAnsi="Times New Roman"/>
                <w:iCs/>
                <w:color w:val="000000"/>
                <w:lang w:val="hr-HR" w:eastAsia="ar-SA"/>
              </w:rPr>
              <w:t>:</w:t>
            </w:r>
            <w:r>
              <w:rPr>
                <w:rFonts w:eastAsia="AdvOT863180fb" w:cs="Times New Roman" w:ascii="Times New Roman" w:hAnsi="Times New Roman"/>
                <w:iCs/>
                <w:color w:val="000000"/>
                <w:lang w:eastAsia="ar-SA"/>
              </w:rPr>
              <w:t xml:space="preserve"> Микро књига</w:t>
            </w:r>
            <w:r>
              <w:rPr>
                <w:rFonts w:eastAsia="AdvOT863180fb" w:cs="Times New Roman" w:ascii="Times New Roman" w:hAnsi="Times New Roman"/>
                <w:iCs/>
                <w:color w:val="000000"/>
                <w:lang w:val="sr-RS" w:eastAsia="ar-SA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uppressAutoHyphens w:val="true"/>
              <w:spacing w:lineRule="atLeast" w:line="100" w:before="0" w:after="6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Број часова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активне настав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uppressAutoHyphens w:val="true"/>
              <w:spacing w:lineRule="atLeast" w:line="100" w:before="0" w:after="6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Теоријска настава:</w:t>
            </w:r>
            <w:r>
              <w:rPr>
                <w:rFonts w:eastAsia="Times New Roman" w:cs="Times New Roman" w:ascii="Times New Roman" w:hAnsi="Times New Roman"/>
                <w:lang w:val="en-US" w:eastAsia="ar-SA"/>
              </w:rPr>
              <w:t xml:space="preserve"> 5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uppressAutoHyphens w:val="true"/>
              <w:spacing w:lineRule="atLeast" w:line="100" w:before="0" w:after="60"/>
              <w:rPr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val="ru-RU" w:eastAsia="ar-SA"/>
              </w:rPr>
              <w:t xml:space="preserve">Студијски истраживачки рад: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uppressAutoHyphens w:val="true"/>
              <w:spacing w:lineRule="atLeast" w:line="100" w:before="0" w:after="60"/>
              <w:rPr>
                <w:rFonts w:ascii="Times New Roman" w:hAnsi="Times New Roman" w:eastAsia="Times New Roman" w:cs="Times New Roman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Методе извођења наставе</w:t>
            </w:r>
            <w:r>
              <w:rPr>
                <w:rFonts w:eastAsia="Times New Roman" w:cs="Times New Roman" w:ascii="Times New Roman" w:hAnsi="Times New Roman"/>
                <w:b/>
                <w:bCs/>
                <w:lang w:val="sr-RS" w:eastAsia="ar-SA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монолошка, дијалошка, текст-метода,</w:t>
            </w:r>
            <w:r>
              <w:rPr>
                <w:rFonts w:eastAsia="Times New Roman" w:cs="Times New Roman" w:ascii="Times New Roman" w:hAnsi="Times New Roman"/>
                <w:lang w:val="sr-RS"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аудио-визуелне</w:t>
            </w:r>
            <w:bookmarkStart w:id="25" w:name="Bookmark1"/>
            <w:bookmarkEnd w:id="25"/>
            <w:r>
              <w:rPr>
                <w:rFonts w:eastAsia="Times New Roman" w:cs="Times New Roman" w:ascii="Times New Roman" w:hAnsi="Times New Roman"/>
                <w:lang w:eastAsia="ar-SA"/>
              </w:rPr>
              <w:t>;</w:t>
            </w:r>
          </w:p>
        </w:tc>
      </w:tr>
      <w:tr>
        <w:trPr>
          <w:trHeight w:val="227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uppressAutoHyphens w:val="true"/>
              <w:spacing w:lineRule="atLeast" w:line="100" w:before="0" w:after="6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Оцена  знања (максимални број поена 100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uppressAutoHyphens w:val="true"/>
              <w:spacing w:lineRule="atLeast" w:line="100" w:before="0" w:after="6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Предиспитне обавезе - семинарски рад</w:t>
            </w:r>
            <w:r>
              <w:rPr>
                <w:rFonts w:eastAsia="Times New Roman" w:cs="Times New Roman" w:ascii="Times New Roman" w:hAnsi="Times New Roman"/>
                <w:bCs/>
                <w:lang w:val="sr-RS"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sr-Latn-CS"/>
              </w:rPr>
              <w:t>(израда и презентација)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: 50 поена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uppressAutoHyphens w:val="true"/>
              <w:spacing w:lineRule="atLeast" w:line="100" w:before="0" w:after="60"/>
              <w:rPr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Усмени испит: 50 поена.                                                                                                      </w:t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  <w:bCs/>
          <w:sz w:val="20"/>
          <w:szCs w:val="20"/>
          <w:lang w:val="sr-RS" w:eastAsia="sr-Latn-CS"/>
        </w:rPr>
      </w:pPr>
      <w:hyperlink w:anchor="_top">
        <w:r>
          <w:rPr>
            <w:rStyle w:val="InternetLink"/>
            <w:rFonts w:eastAsia="Times New Roman" w:cs="Times New Roman" w:ascii="Times New Roman" w:hAnsi="Times New Roman"/>
            <w:bCs/>
            <w:sz w:val="20"/>
            <w:szCs w:val="20"/>
            <w:lang w:val="sr-RS" w:eastAsia="sr-Latn-CS"/>
          </w:rPr>
          <w:t>почетак</w:t>
        </w:r>
      </w:hyperlink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0"/>
          <w:szCs w:val="20"/>
          <w:lang w:val="sr-RS" w:eastAsia="sr-Latn-C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sr-RS" w:eastAsia="sr-Latn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tbl>
      <w:tblPr>
        <w:tblW w:w="95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2375"/>
        <w:gridCol w:w="3836"/>
      </w:tblGrid>
      <w:tr>
        <w:trPr/>
        <w:tc>
          <w:tcPr>
            <w:tcW w:w="9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Назив предмета: </w:t>
            </w:r>
            <w:bookmarkStart w:id="26" w:name="пројектнимена"/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ројектни менаџмент у библиотекама</w:t>
            </w:r>
            <w:bookmarkEnd w:id="26"/>
          </w:p>
        </w:tc>
      </w:tr>
      <w:tr>
        <w:trPr/>
        <w:tc>
          <w:tcPr>
            <w:tcW w:w="9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Наставник или наставници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Наташа П. Бранковић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 xml:space="preserve"> ;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Весна Н. Родић-Лукић</w:t>
            </w:r>
          </w:p>
        </w:tc>
      </w:tr>
      <w:tr>
        <w:trPr/>
        <w:tc>
          <w:tcPr>
            <w:tcW w:w="9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Статус предмета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зборни</w:t>
            </w:r>
          </w:p>
        </w:tc>
      </w:tr>
      <w:tr>
        <w:trPr/>
        <w:tc>
          <w:tcPr>
            <w:tcW w:w="9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Број ЕСПБ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5</w:t>
            </w:r>
          </w:p>
        </w:tc>
      </w:tr>
      <w:tr>
        <w:trPr/>
        <w:tc>
          <w:tcPr>
            <w:tcW w:w="9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слов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9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Циљ предм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;Yu Gothic UI" w:cs="Times New Roman" w:ascii="Times New Roman" w:hAnsi="Times New Roman"/>
                <w:sz w:val="20"/>
                <w:szCs w:val="20"/>
                <w:lang w:val="en-US"/>
              </w:rPr>
              <w:t xml:space="preserve">Оспособљавање студената за: 1) </w:t>
            </w:r>
            <w:r>
              <w:rPr>
                <w:rFonts w:eastAsia="TimesNewRoman;Yu Gothic UI" w:cs="Times New Roman" w:ascii="Times New Roman" w:hAnsi="Times New Roman"/>
                <w:sz w:val="20"/>
                <w:szCs w:val="20"/>
              </w:rPr>
              <w:t>разумевање значаја и важности пројектног менаџмента у библиотекама</w:t>
            </w:r>
            <w:r>
              <w:rPr>
                <w:rFonts w:eastAsia="TimesNewRoman;Yu Gothic UI" w:cs="Times New Roman" w:ascii="Times New Roman" w:hAnsi="Times New Roman"/>
                <w:sz w:val="20"/>
                <w:szCs w:val="20"/>
                <w:lang w:val="en-US"/>
              </w:rPr>
              <w:t>; 2)</w:t>
            </w:r>
            <w:r>
              <w:rPr>
                <w:rFonts w:eastAsia="TimesNewRoman;Yu Gothic UI" w:cs="Times New Roman" w:ascii="Times New Roman" w:hAnsi="Times New Roman"/>
                <w:sz w:val="20"/>
                <w:szCs w:val="20"/>
              </w:rPr>
              <w:t xml:space="preserve"> разумевање изазова и могућности коју пружају различите врсте пројеката у библиотекама; 3) ефективно планирање, организацију, праћење и евалуацију пројеката у библиотекама; 4) </w:t>
            </w:r>
            <w:r>
              <w:rPr>
                <w:rFonts w:eastAsia="TimesNewRoman;Yu Gothic UI" w:cs="Times New Roman" w:ascii="Times New Roman" w:hAnsi="Times New Roman"/>
                <w:sz w:val="20"/>
                <w:szCs w:val="20"/>
                <w:lang w:val="en-US"/>
              </w:rPr>
              <w:t>самосталн</w:t>
            </w:r>
            <w:r>
              <w:rPr>
                <w:rFonts w:eastAsia="TimesNewRoman;Yu Gothic UI"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eastAsia="TimesNewRoman;Yu Gothic UI" w:cs="Times New Roman" w:ascii="Times New Roman" w:hAnsi="Times New Roman"/>
                <w:sz w:val="20"/>
                <w:szCs w:val="20"/>
                <w:lang w:val="en-US"/>
              </w:rPr>
              <w:t xml:space="preserve"> теоријск</w:t>
            </w:r>
            <w:r>
              <w:rPr>
                <w:rFonts w:eastAsia="TimesNewRoman;Yu Gothic UI"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eastAsia="TimesNewRoman;Yu Gothic UI" w:cs="Times New Roman" w:ascii="Times New Roman" w:hAnsi="Times New Roman"/>
                <w:sz w:val="20"/>
                <w:szCs w:val="20"/>
                <w:lang w:val="en-US"/>
              </w:rPr>
              <w:t xml:space="preserve"> анализ</w:t>
            </w:r>
            <w:r>
              <w:rPr>
                <w:rFonts w:eastAsia="TimesNewRoman;Yu Gothic UI"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eastAsia="TimesNewRoman;Yu Gothic UI" w:cs="Times New Roman" w:ascii="Times New Roman" w:hAnsi="Times New Roman"/>
                <w:sz w:val="20"/>
                <w:szCs w:val="20"/>
                <w:lang w:val="en-US"/>
              </w:rPr>
              <w:t xml:space="preserve"> и критичк</w:t>
            </w:r>
            <w:r>
              <w:rPr>
                <w:rFonts w:eastAsia="TimesNewRoman;Yu Gothic UI"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eastAsia="TimesNewRoman;Yu Gothic UI" w:cs="Times New Roman" w:ascii="Times New Roman" w:hAnsi="Times New Roman"/>
                <w:sz w:val="20"/>
                <w:szCs w:val="20"/>
                <w:lang w:val="en-US"/>
              </w:rPr>
              <w:t xml:space="preserve"> оцене релевантне литературе и савремених истраживања из </w:t>
            </w:r>
            <w:r>
              <w:rPr>
                <w:rFonts w:eastAsia="TimesNewRoman;Yu Gothic UI" w:cs="Times New Roman" w:ascii="Times New Roman" w:hAnsi="Times New Roman"/>
                <w:sz w:val="20"/>
                <w:szCs w:val="20"/>
              </w:rPr>
              <w:t>области управљања пројектима.</w:t>
            </w:r>
          </w:p>
        </w:tc>
      </w:tr>
      <w:tr>
        <w:trPr/>
        <w:tc>
          <w:tcPr>
            <w:tcW w:w="9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Исход предм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NewRoman;Yu Gothic UI" w:cs="Times New Roman" w:ascii="Times New Roman" w:hAnsi="Times New Roman"/>
                <w:sz w:val="20"/>
                <w:szCs w:val="20"/>
              </w:rPr>
              <w:t>Студенти разумеју значај, важност, као и изазове и могућности пројектног менаџмента. Суденти су оспособљени за управљање и вођење пројеката у библиотекама, што обухвата: иницирање, планирање, организацију, праћење и евалуацију различитих врста пројеката. Студенти су оспособљени за с</w:t>
            </w:r>
            <w:r>
              <w:rPr>
                <w:rFonts w:eastAsia="TimesNewRoman;Yu Gothic UI" w:cs="Times New Roman" w:ascii="Times New Roman" w:hAnsi="Times New Roman"/>
                <w:sz w:val="20"/>
                <w:szCs w:val="20"/>
                <w:lang w:val="en-US"/>
              </w:rPr>
              <w:t>амосталн</w:t>
            </w:r>
            <w:r>
              <w:rPr>
                <w:rFonts w:eastAsia="TimesNewRoman;Yu Gothic UI"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eastAsia="TimesNewRoman;Yu Gothic UI" w:cs="Times New Roman" w:ascii="Times New Roman" w:hAnsi="Times New Roman"/>
                <w:sz w:val="20"/>
                <w:szCs w:val="20"/>
                <w:lang w:val="en-US"/>
              </w:rPr>
              <w:t xml:space="preserve"> теоријск</w:t>
            </w:r>
            <w:r>
              <w:rPr>
                <w:rFonts w:eastAsia="TimesNewRoman;Yu Gothic UI"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eastAsia="TimesNewRoman;Yu Gothic UI" w:cs="Times New Roman" w:ascii="Times New Roman" w:hAnsi="Times New Roman"/>
                <w:sz w:val="20"/>
                <w:szCs w:val="20"/>
                <w:lang w:val="en-US"/>
              </w:rPr>
              <w:t xml:space="preserve"> анализ</w:t>
            </w:r>
            <w:r>
              <w:rPr>
                <w:rFonts w:eastAsia="TimesNewRoman;Yu Gothic UI"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eastAsia="TimesNewRoman;Yu Gothic UI" w:cs="Times New Roman" w:ascii="Times New Roman" w:hAnsi="Times New Roman"/>
                <w:sz w:val="20"/>
                <w:szCs w:val="20"/>
                <w:lang w:val="en-US"/>
              </w:rPr>
              <w:t xml:space="preserve"> и оцен</w:t>
            </w:r>
            <w:r>
              <w:rPr>
                <w:rFonts w:eastAsia="TimesNewRoman;Yu Gothic UI"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eastAsia="TimesNewRoman;Yu Gothic UI" w:cs="Times New Roman" w:ascii="Times New Roman" w:hAnsi="Times New Roman"/>
                <w:sz w:val="20"/>
                <w:szCs w:val="20"/>
                <w:lang w:val="en-US"/>
              </w:rPr>
              <w:t xml:space="preserve"> релевантне литературе и резултата истраживања у </w:t>
            </w:r>
            <w:r>
              <w:rPr>
                <w:rFonts w:eastAsia="TimesNewRoman;Yu Gothic UI" w:cs="Times New Roman" w:ascii="Times New Roman" w:hAnsi="Times New Roman"/>
                <w:sz w:val="20"/>
                <w:szCs w:val="20"/>
              </w:rPr>
              <w:t>области</w:t>
            </w:r>
            <w:r>
              <w:rPr>
                <w:rFonts w:eastAsia="TimesNewRoman;Yu Gothic UI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NewRoman;Yu Gothic UI" w:cs="Times New Roman" w:ascii="Times New Roman" w:hAnsi="Times New Roman"/>
                <w:sz w:val="20"/>
                <w:szCs w:val="20"/>
              </w:rPr>
              <w:t>управљања пројектима у библиотекама.</w:t>
            </w:r>
          </w:p>
        </w:tc>
      </w:tr>
      <w:tr>
        <w:trPr>
          <w:trHeight w:val="3587" w:hRule="atLeast"/>
        </w:trPr>
        <w:tc>
          <w:tcPr>
            <w:tcW w:w="9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Садржај предм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Теоријска наста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Упознавање са значајем  пројектног менаџмента у библиотекама. Различити приступи пројектном менаџменту. Пројектни круг. Људски ресурси у пројекту. Пројектна иницијатива, планирање пројекта, комуникација, анализа и опис пројекта. Развој пројектне инфраструктуре, план активности, рад са финансијама и управљање ризицима у пројекту. Рад у партнерству, различите врсте тимова, виртуелни тимови. Управљање квалитетом пројек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Значај постојања добрих менаџера у библиотекама који треба да креирају планове за пројектни менаџмент. Ефективна комуникација (писана и усмена), обука особља, управљање пројектима који повезују више различитих одељења, додела задатака.Менаџмент промена. Промоција и евалуација пројека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роучавање и дискусија научне литературе из области управљања у библиотекам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Софтвери за пројектни менаџмент и коришћење социјалних медија у управљању и надгледању пројеката у библиотекам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Практична наста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Студијски истраживачки рад.</w:t>
            </w:r>
          </w:p>
        </w:tc>
      </w:tr>
      <w:tr>
        <w:trPr>
          <w:trHeight w:val="3114" w:hRule="atLeast"/>
        </w:trPr>
        <w:tc>
          <w:tcPr>
            <w:tcW w:w="9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Препоручена литератур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Bobera, D. (2008).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/>
              </w:rPr>
              <w:t>Projektni menadžmen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Suboti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Ekonomski fakulte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Serrano, S. C.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&amp;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Aviles, R. R.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/>
              </w:rPr>
              <w:t>Academic Librarians and Project Management: An International Stud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, dostupno na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val="en-US"/>
                </w:rPr>
                <w:t>https://preprint.press.jhu.edu/portal/sites/ajm/files/16.3serrano.pdf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Bartlett, J. A. (2018). Project Management in Libraries.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Library Leadership &amp; Managemen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3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(1).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val="en-US"/>
                </w:rPr>
                <w:t>https://doi.org/10.5860/llm.v33i1.7343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Burress T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&amp; Rowell C. J. (2017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Project management for digital projects with collaborators beyond the librar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“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College &amp; Undergraduate Librarie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/>
              </w:rPr>
              <w:t>2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-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 300-321, DOI: 10.1080/10691316.2017.1336954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Guimarae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А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 Brigg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L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 Clark K., Tressler Jasper W. &amp; Wang Z. (202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tate of Project Management in Librarie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“.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Journal of Library Administratio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 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/>
              </w:rPr>
              <w:t>6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(6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 644-658, DOI: 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val="en-US"/>
                </w:rPr>
                <w:t>10.1080/01930826.2021.1947055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toddard M., Gillis B. &amp; Cohn P. (2019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Agile Project Management in Libraries: Creating Collaborative, Resilient, Responsive Organization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“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Journal of Library Administratio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 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/>
              </w:rPr>
              <w:t>5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 492-511, DOI: 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val="en-US"/>
                </w:rPr>
                <w:t>10.1080/01930826.2019.1616971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 xml:space="preserve">Број часов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активне настав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оријска наста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: 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Студијски истраживачки рад: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9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Методе извођења наставе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монолошка, дијалошка, текст-метода,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интерактивна настава - дискусије, рад на пројекту;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блемска настава.</w:t>
            </w:r>
          </w:p>
        </w:tc>
      </w:tr>
      <w:tr>
        <w:trPr/>
        <w:tc>
          <w:tcPr>
            <w:tcW w:w="9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Оцена знања (максимални број поена 10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редиспитне обавезе - семинарски ра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(израда и презентација): 60 поена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Усмени испит: 40 поена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.</w:t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  <w:bCs/>
          <w:sz w:val="20"/>
          <w:szCs w:val="20"/>
          <w:lang w:val="sr-RS" w:eastAsia="sr-Latn-CS"/>
        </w:rPr>
      </w:pPr>
      <w:hyperlink w:anchor="_top">
        <w:r>
          <w:rPr>
            <w:rStyle w:val="InternetLink"/>
            <w:rFonts w:eastAsia="Times New Roman" w:cs="Times New Roman" w:ascii="Times New Roman" w:hAnsi="Times New Roman"/>
            <w:bCs/>
            <w:sz w:val="20"/>
            <w:szCs w:val="20"/>
            <w:lang w:val="sr-RS" w:eastAsia="sr-Latn-CS"/>
          </w:rPr>
          <w:t>почетак</w:t>
        </w:r>
      </w:hyperlink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0"/>
          <w:szCs w:val="20"/>
          <w:lang w:val="sr-RS" w:eastAsia="sr-Latn-C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sr-RS" w:eastAsia="sr-Latn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2333"/>
        <w:gridCol w:w="3734"/>
      </w:tblGrid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Назив предмета: </w:t>
            </w:r>
            <w:bookmarkStart w:id="27" w:name="медијскадидактика"/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>Медијска дидактика</w:t>
            </w:r>
            <w:bookmarkEnd w:id="27"/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Наставник или наставници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Мила Б. Бељански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 xml:space="preserve"> ;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Дејан М. Ђорђић 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Статус предмета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зборни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Број ЕСПБ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15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Услов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/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Циљ предм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азвијање, унапређивање и примена научних достигнућа у област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медијск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идактик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способљавање студената за теоријску анализу, критичку оцену и разумевањ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новијих научних сазнања о образовној технологији, мултимедијској настави, настави на даљину и мобилном учењу.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Исход предмет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способљеност за самосталне теоријске анализе и критичке оцене релевантне литературе и резултата истраживања у контексту медијске дидактик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пособљеност за сложена методолошка истраживања (мулти)медијске дидактике и интерпретацију добијених резулта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пособљеност за академско писање изворних и прегледних научних чланака, кратких научних прилога, приказа и оцена, рецензија и др. у области (мулти)медијске дидакти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пособљеност за избор, израду и коришћење наставних медија у образовном процесу.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Садржај предме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Теоријска наста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ru-RU"/>
              </w:rPr>
              <w:t xml:space="preserve">Теоријске основе конституисања Медијске дидактике. Кибернетичке основе: теорија информација, теорија система и теорија управљања. Комуникација у настав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ru-RU"/>
              </w:rPr>
              <w:t>Технологија у педагогији и дидактици. Наставна технологија у новој организацији простора и опреме. Медији у васпитању и образовању. Историјски приступ развоју медија. Класификација извора знања и медија. Од штампаних до дигиталних медија. Мултимедијска настава усмерена ка ученику. Универзална и мултимедијска учионица. Дидактичко-методичке основе медијатеке. Од школске библиотеке до мултимедијског простора за учењ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ru-RU"/>
              </w:rPr>
              <w:t>Дидактичке стратегије у мултимедијском окружењу за учење. Дидактичке карактеристике образовних софтвера. Евалуација образовног софтвера. Рачунарске игре и симулације. Дидактички аспекти учења на даљину применом електронских медија. Дидактичко обликовање уџбеника. Уџбеник у новом мултимедијском окружењу. Електронски уџбеник. Условљеност избора и дидактичког обликовања медија. Неки аспекти методологије истраживања Медијске дидакт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ru-RU"/>
              </w:rPr>
              <w:t>Практична наста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FF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val="ru-RU"/>
              </w:rPr>
              <w:t>Студијски истраживачки рад.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репоручена литература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Andevski, M. i Vučković, Ž. (2012).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Prolegomena za kritičku pedagogiju medija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. Viša škola za obrazovanje vaspitača „Mihailo Palov“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Clark, R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&amp; Mayer, R.E. (2016).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Е</w:t>
            </w:r>
            <w:r>
              <w:rPr>
                <w:rFonts w:eastAsia="Times New Roman" w:cs="Cambria Math" w:ascii="Cambria Math" w:hAnsi="Cambria Math"/>
                <w:bCs/>
                <w:i/>
                <w:sz w:val="20"/>
                <w:szCs w:val="20"/>
              </w:rPr>
              <w:t>‐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Learning and the Science of Instruction: Proven Guidelines for Consumers and Designers of Multimedia Learning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. Willey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 xml:space="preserve">Mayer, R. E. (2020).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en-US"/>
              </w:rPr>
              <w:t>Multimedia learning (3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vertAlign w:val="superscript"/>
                <w:lang w:val="en-US"/>
              </w:rPr>
              <w:t>rd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en-US"/>
              </w:rPr>
              <w:t xml:space="preserve"> ed)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 xml:space="preserve"> Cambridge University Press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Mayer, R. E., &amp; Moreno, R. (2003). Nine ways to reduce cognitive load in multimedia learning.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Educational psychologist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38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(1), 43-5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Matijević, M. (2017).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Multimedijska didaktika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. Školska knjig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Matijević, M. (2017)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>„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a tragu didaktike nastave za net generacije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>“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U M. Matijević (Ur.),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Nastava i škola za net-generacije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(19-48). Sveučilište u Zagrebu, Učiteljski fakultet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Шпановић, С. (2008).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Дидактичко обликовање уџбеника: Од откривајућег вођења до самоусмереног учења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. Савез педагошких друштава Војводине.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Број часов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активне наставе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Теоријска настав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/>
              </w:rPr>
              <w:t xml:space="preserve">Студијски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страживачки рад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Методе извођења наставе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монолошка, дијалошка, текст-метода,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енторски рад са студентима и самостално-истраживачки рад студента. 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Оцена  знања (максимални број поена 100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редиспитне обавезе - семинарски ра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(израда и презентација)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60 пое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Усмени испит: 40 пое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  <w:bCs/>
          <w:sz w:val="20"/>
          <w:szCs w:val="20"/>
          <w:lang w:val="sr-RS" w:eastAsia="sr-Latn-CS"/>
        </w:rPr>
      </w:pPr>
      <w:hyperlink w:anchor="_top">
        <w:r>
          <w:rPr>
            <w:rStyle w:val="InternetLink"/>
            <w:rFonts w:eastAsia="Times New Roman" w:cs="Times New Roman" w:ascii="Times New Roman" w:hAnsi="Times New Roman"/>
            <w:bCs/>
            <w:sz w:val="20"/>
            <w:szCs w:val="20"/>
            <w:lang w:val="sr-RS" w:eastAsia="sr-Latn-CS"/>
          </w:rPr>
          <w:t>почетак</w:t>
        </w:r>
      </w:hyperlink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0"/>
          <w:szCs w:val="20"/>
          <w:lang w:val="sr-RS" w:eastAsia="sr-Latn-C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sr-RS" w:eastAsia="sr-Latn-C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31"/>
        <w:gridCol w:w="3947"/>
      </w:tblGrid>
      <w:tr>
        <w:trPr>
          <w:trHeight w:val="22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 xml:space="preserve">Назив предмета: </w:t>
            </w:r>
            <w:bookmarkStart w:id="28" w:name="izradaievaluacija"/>
            <w:r>
              <w:rPr>
                <w:rFonts w:cs="Times New Roman" w:ascii="Times New Roman" w:hAnsi="Times New Roman"/>
                <w:bCs/>
                <w:sz w:val="20"/>
              </w:rPr>
              <w:t>Израда и евалуација пројекта дисертације у области библиотекарства</w:t>
            </w:r>
            <w:bookmarkEnd w:id="28"/>
          </w:p>
        </w:tc>
      </w:tr>
      <w:tr>
        <w:trPr>
          <w:trHeight w:val="22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Наставник или наставници: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Жељко У. Вучковић, Гордана М. Рудић, Саша С. Марковић, Мила Б. Бељански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>, Весна Н. Родић-Лукић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, Михаел Т. Антоловић, Карла К. Селихар </w:t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 xml:space="preserve">Статус предмета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sr-Latn-CS"/>
              </w:rPr>
              <w:t>Обавез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>ни</w:t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 xml:space="preserve">Број ЕСПБ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sr-Latn-C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Услов: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rFonts w:eastAsia="TimesNewRoman;Yu Gothic UI" w:cs="Times New Roman" w:ascii="Times New Roman" w:hAnsi="Times New Roman"/>
                <w:sz w:val="20"/>
              </w:rPr>
              <w:t>Положени испити из претходних семестара</w:t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Циљ предм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sr-Latn-CS"/>
              </w:rPr>
            </w:pPr>
            <w:r>
              <w:rPr>
                <w:rFonts w:eastAsia="TimesNewRoman;Yu Gothic UI" w:cs="Times New Roman" w:ascii="Times New Roman" w:hAnsi="Times New Roman"/>
                <w:sz w:val="20"/>
              </w:rPr>
              <w:t xml:space="preserve">Оспособљавање студената за развој, унапређивање и примену научних достигнућа у области </w:t>
            </w:r>
            <w:r>
              <w:rPr>
                <w:rFonts w:cs="Times New Roman" w:ascii="Times New Roman" w:hAnsi="Times New Roman"/>
                <w:bCs/>
                <w:sz w:val="20"/>
              </w:rPr>
              <w:t>библиотекарства</w:t>
            </w:r>
            <w:r>
              <w:rPr>
                <w:rFonts w:eastAsia="TimesNewRoman;Yu Gothic UI" w:cs="Times New Roman" w:ascii="Times New Roman" w:hAnsi="Times New Roman"/>
                <w:sz w:val="20"/>
              </w:rPr>
              <w:t xml:space="preserve">, самосталне теоријске анализе и критичке оцене релевантне методолошке литературе и резултата других истраживача, сложена методолошка истраживања у области </w:t>
            </w:r>
            <w:r>
              <w:rPr>
                <w:rFonts w:cs="Times New Roman" w:ascii="Times New Roman" w:hAnsi="Times New Roman"/>
                <w:bCs/>
                <w:sz w:val="20"/>
              </w:rPr>
              <w:t>библиотекарства</w:t>
            </w:r>
            <w:r>
              <w:rPr>
                <w:rFonts w:eastAsia="TimesNewRoman;Yu Gothic UI" w:cs="Times New Roman" w:ascii="Times New Roman" w:hAnsi="Times New Roman"/>
                <w:sz w:val="20"/>
              </w:rPr>
              <w:t xml:space="preserve"> и интерпретацију добијених резултата. </w:t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 xml:space="preserve">Исход предмет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NewRoman;Yu Gothic UI" w:cs="Times New Roman" w:ascii="Times New Roman" w:hAnsi="Times New Roman"/>
                <w:sz w:val="20"/>
              </w:rPr>
              <w:t xml:space="preserve">Примена научних достигнућа у </w:t>
            </w:r>
            <w:r>
              <w:rPr>
                <w:rFonts w:cs="Times New Roman" w:ascii="Times New Roman" w:hAnsi="Times New Roman"/>
                <w:bCs/>
                <w:sz w:val="20"/>
              </w:rPr>
              <w:t>библиотекарству</w:t>
            </w:r>
            <w:r>
              <w:rPr>
                <w:rFonts w:eastAsia="TimesNewRoman;Yu Gothic UI" w:cs="Times New Roman" w:ascii="Times New Roman" w:hAnsi="Times New Roman"/>
                <w:sz w:val="20"/>
              </w:rPr>
              <w:t xml:space="preserve">. Самостална теоријска анализа и оцена релевантне методичке и методолошке литературе и резултата других истраживача у области </w:t>
            </w:r>
            <w:r>
              <w:rPr>
                <w:rFonts w:cs="Times New Roman" w:ascii="Times New Roman" w:hAnsi="Times New Roman"/>
                <w:bCs/>
                <w:sz w:val="20"/>
              </w:rPr>
              <w:t>библиотекарства</w:t>
            </w:r>
            <w:r>
              <w:rPr>
                <w:rFonts w:eastAsia="TimesNewRoman;Yu Gothic UI" w:cs="Times New Roman" w:ascii="Times New Roman" w:hAnsi="Times New Roman"/>
                <w:sz w:val="20"/>
              </w:rPr>
              <w:t xml:space="preserve">. Оспособљеност за методолошка истраживања у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библиотекарству </w:t>
            </w:r>
            <w:r>
              <w:rPr>
                <w:rFonts w:eastAsia="TimesNewRoman;Yu Gothic UI" w:cs="Times New Roman" w:ascii="Times New Roman" w:hAnsi="Times New Roman"/>
                <w:sz w:val="20"/>
              </w:rPr>
              <w:t>и интерпретацију добијених резултата.</w:t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Садржај предмета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NewRoman;Yu Gothic UI" w:cs="Times New Roman" w:ascii="Times New Roman" w:hAnsi="Times New Roman"/>
                <w:sz w:val="20"/>
              </w:rPr>
              <w:t xml:space="preserve">Методологија научних истраживања. Научна комуникација и научна документација. Истраживачки методи и технике. Избор проблема проучавања у области </w:t>
            </w:r>
            <w:r>
              <w:rPr>
                <w:rFonts w:cs="Times New Roman" w:ascii="Times New Roman" w:hAnsi="Times New Roman"/>
                <w:bCs/>
                <w:sz w:val="20"/>
              </w:rPr>
              <w:t>библиотекарства</w:t>
            </w:r>
            <w:r>
              <w:rPr>
                <w:rFonts w:eastAsia="TimesNewRoman;Yu Gothic UI" w:cs="Times New Roman" w:ascii="Times New Roman" w:hAnsi="Times New Roman"/>
                <w:sz w:val="20"/>
              </w:rPr>
              <w:t xml:space="preserve"> и формулисање теме докторске дисертације. Теоријско – методолошко образложење теме. Утврђивање и образложење циљева, задатака и хипотеза проучавања. Избор и образложење метода, техника и узорка истраживања.</w:t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 xml:space="preserve">Препоручена литерату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;Yu Gothic UI" w:cs="Times New Roman" w:ascii="Times New Roman" w:hAnsi="Times New Roman"/>
                <w:sz w:val="20"/>
              </w:rPr>
              <w:t xml:space="preserve">У сагласности са општим списком литературе која је утврђена за целину докторске дисертацију врши се одабир литературе према конкретним методолошким захтевима за израду докторског рада у области </w:t>
            </w:r>
            <w:r>
              <w:rPr>
                <w:rFonts w:cs="Times New Roman" w:ascii="Times New Roman" w:hAnsi="Times New Roman"/>
                <w:bCs/>
                <w:sz w:val="20"/>
              </w:rPr>
              <w:t>библиотекарства</w:t>
            </w:r>
            <w:r>
              <w:rPr>
                <w:rFonts w:eastAsia="TimesNewRoman;Yu Gothic UI" w:cs="Times New Roman" w:ascii="Times New Roman" w:hAnsi="Times New Roman"/>
                <w:sz w:val="20"/>
              </w:rPr>
              <w:t>. За област методологије научних истраживањ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;Yu Gothic UI" w:cs="Times New Roman" w:ascii="Times New Roman" w:hAnsi="Times New Roman"/>
                <w:sz w:val="20"/>
              </w:rPr>
              <w:t xml:space="preserve">Клеут, М. (2008). </w:t>
            </w:r>
            <w:r>
              <w:rPr>
                <w:rFonts w:eastAsia="TimesNewRoman;Yu Gothic UI" w:cs="Times New Roman" w:ascii="Times New Roman" w:hAnsi="Times New Roman"/>
                <w:i/>
                <w:sz w:val="20"/>
              </w:rPr>
              <w:t>Научно дело од истраживања до штампе</w:t>
            </w:r>
            <w:r>
              <w:rPr>
                <w:rFonts w:eastAsia="TimesNewRoman;Yu Gothic UI" w:cs="Times New Roman" w:ascii="Times New Roman" w:hAnsi="Times New Roman"/>
                <w:sz w:val="20"/>
              </w:rPr>
              <w:t>. Нови сад: Академска књиг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;Yu Gothic UI" w:cs="Times New Roman" w:ascii="Times New Roman" w:hAnsi="Times New Roman"/>
                <w:sz w:val="20"/>
              </w:rPr>
              <w:t xml:space="preserve">Морис, К. </w:t>
            </w:r>
            <w:r>
              <w:rPr>
                <w:rFonts w:eastAsia="TimesNewRoman;Yu Gothic UI" w:cs="Times New Roman" w:ascii="Times New Roman" w:hAnsi="Times New Roman"/>
                <w:sz w:val="20"/>
                <w:lang w:val="sr-RS"/>
              </w:rPr>
              <w:t xml:space="preserve">и </w:t>
            </w:r>
            <w:r>
              <w:rPr>
                <w:rFonts w:eastAsia="TimesNewRoman;Yu Gothic UI" w:cs="Times New Roman" w:ascii="Times New Roman" w:hAnsi="Times New Roman"/>
                <w:sz w:val="20"/>
              </w:rPr>
              <w:t xml:space="preserve">Нејгел, Е. (2004). </w:t>
            </w:r>
            <w:r>
              <w:rPr>
                <w:rFonts w:eastAsia="TimesNewRoman;Yu Gothic UI" w:cs="Times New Roman" w:ascii="Times New Roman" w:hAnsi="Times New Roman"/>
                <w:i/>
                <w:sz w:val="20"/>
              </w:rPr>
              <w:t>Увод у логику и научни метод</w:t>
            </w:r>
            <w:r>
              <w:rPr>
                <w:rFonts w:eastAsia="TimesNewRoman;Yu Gothic UI" w:cs="Times New Roman" w:ascii="Times New Roman" w:hAnsi="Times New Roman"/>
                <w:sz w:val="20"/>
              </w:rPr>
              <w:t>. Јасен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NewRoman;Yu Gothic UI" w:cs="Times New Roman" w:ascii="Times New Roman" w:hAnsi="Times New Roman"/>
                <w:sz w:val="20"/>
              </w:rPr>
              <w:t xml:space="preserve">Екснер, А. (2016). </w:t>
            </w:r>
            <w:r>
              <w:rPr>
                <w:rFonts w:eastAsia="TimesNewRoman;Yu Gothic UI" w:cs="Times New Roman" w:ascii="Times New Roman" w:hAnsi="Times New Roman"/>
                <w:i/>
                <w:sz w:val="20"/>
              </w:rPr>
              <w:t>Увод у објављивање научних публикација</w:t>
            </w:r>
            <w:r>
              <w:rPr>
                <w:rFonts w:eastAsia="TimesNewRoman;Yu Gothic UI" w:cs="Times New Roman" w:ascii="Times New Roman" w:hAnsi="Times New Roman"/>
                <w:sz w:val="20"/>
              </w:rPr>
              <w:t xml:space="preserve">. Београд: Центар за промоцију науке. Доступно на </w:t>
            </w:r>
            <w:hyperlink r:id="rId7">
              <w:r>
                <w:rPr>
                  <w:rStyle w:val="InternetLink"/>
                  <w:rFonts w:eastAsia="TimesNewRoman;Yu Gothic UI" w:cs="Times New Roman" w:ascii="Times New Roman" w:hAnsi="Times New Roman"/>
                  <w:color w:val="0000FF"/>
                  <w:sz w:val="20"/>
                  <w:u w:val="single"/>
                </w:rPr>
                <w:t>http://nauka.cpn.rs/</w:t>
              </w:r>
            </w:hyperlink>
            <w:r>
              <w:rPr>
                <w:rFonts w:eastAsia="TimesNewRoman;Yu Gothic UI" w:cs="Times New Roman" w:ascii="Times New Roman" w:hAnsi="Times New Roman"/>
                <w:sz w:val="20"/>
              </w:rPr>
              <w:t xml:space="preserve">. 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Број часов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 xml:space="preserve"> активне настав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Теоријска настав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sr-Latn-CS"/>
              </w:rPr>
              <w:t xml:space="preserve"> 5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sr-Latn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/>
              </w:rPr>
              <w:t xml:space="preserve">Студијски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страживачки ра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sr-Latn-CS"/>
              </w:rPr>
              <w:t xml:space="preserve"> 20</w:t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Методе извођења наставе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монолошка, дијалошка, текст-метода,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eastAsia="TimesNewRoman;Yu Gothic UI" w:cs="Times New Roman" w:ascii="Times New Roman" w:hAnsi="Times New Roman"/>
                <w:sz w:val="20"/>
                <w:lang w:val="sr-RS"/>
              </w:rPr>
              <w:t>м</w:t>
            </w:r>
            <w:r>
              <w:rPr>
                <w:rFonts w:eastAsia="TimesNewRoman;Yu Gothic UI" w:cs="Times New Roman" w:ascii="Times New Roman" w:hAnsi="Times New Roman"/>
                <w:sz w:val="20"/>
              </w:rPr>
              <w:t>енторски рад, самостални истраживачки рад студената.</w:t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Оцена  знања (максимални број поена 100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sr-Latn-CS"/>
              </w:rPr>
            </w:pPr>
            <w:r>
              <w:rPr>
                <w:rFonts w:eastAsia="TimesNewRoman;Yu Gothic UI" w:cs="Times New Roman" w:ascii="Times New Roman" w:hAnsi="Times New Roman"/>
                <w:sz w:val="20"/>
              </w:rPr>
              <w:t xml:space="preserve">Израда и одбрана пројекта докторског рада у области </w:t>
            </w:r>
            <w:r>
              <w:rPr>
                <w:rFonts w:cs="Times New Roman" w:ascii="Times New Roman" w:hAnsi="Times New Roman"/>
                <w:bCs/>
                <w:sz w:val="20"/>
              </w:rPr>
              <w:t>библиотекарства</w:t>
            </w:r>
            <w:r>
              <w:rPr>
                <w:rFonts w:eastAsia="TimesNewRoman;Yu Gothic UI" w:cs="Times New Roman" w:ascii="Times New Roman" w:hAnsi="Times New Roman"/>
                <w:sz w:val="20"/>
              </w:rPr>
              <w:t>.</w:t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  <w:bCs/>
          <w:sz w:val="20"/>
          <w:szCs w:val="20"/>
          <w:lang w:val="sr-RS" w:eastAsia="sr-Latn-CS"/>
        </w:rPr>
      </w:pPr>
      <w:hyperlink w:anchor="_top">
        <w:r>
          <w:rPr>
            <w:rStyle w:val="InternetLink"/>
            <w:rFonts w:eastAsia="Times New Roman" w:cs="Times New Roman" w:ascii="Times New Roman" w:hAnsi="Times New Roman"/>
            <w:bCs/>
            <w:sz w:val="20"/>
            <w:szCs w:val="20"/>
            <w:lang w:val="sr-RS" w:eastAsia="sr-Latn-CS"/>
          </w:rPr>
          <w:t>почетак</w:t>
        </w:r>
      </w:hyperlink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0"/>
          <w:szCs w:val="20"/>
          <w:lang w:val="sr-RS" w:eastAsia="sr-Latn-C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sr-RS" w:eastAsia="sr-Latn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31"/>
        <w:gridCol w:w="3776"/>
      </w:tblGrid>
      <w:tr>
        <w:trPr>
          <w:trHeight w:val="22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 xml:space="preserve">Назив предмета: </w:t>
            </w:r>
            <w:bookmarkStart w:id="29" w:name="студијскиистраживачки"/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sr-Latn-CS"/>
              </w:rPr>
              <w:t>Докторска дисертација – студијски истраживачки рад</w:t>
            </w:r>
            <w:bookmarkEnd w:id="29"/>
          </w:p>
        </w:tc>
      </w:tr>
      <w:tr>
        <w:trPr>
          <w:trHeight w:val="22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Наставник или наставници: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 xml:space="preserve">Статус предмета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sr-Latn-CS"/>
              </w:rPr>
              <w:t>Обавез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>ни</w:t>
            </w:r>
          </w:p>
        </w:tc>
      </w:tr>
      <w:tr>
        <w:trPr>
          <w:trHeight w:val="22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 xml:space="preserve">Број ЕСПБ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sr-Latn-CS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 xml:space="preserve">Услов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sr-Latn-CS"/>
              </w:rPr>
              <w:t>Успешно завршена израда пројекта докторске дисертације из области библиотекарства</w:t>
            </w:r>
          </w:p>
        </w:tc>
      </w:tr>
      <w:tr>
        <w:trPr>
          <w:trHeight w:val="22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Циљ предм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ставак студијског истраживачког рада из претходног семестра. Примена основних, теоријско-методолошких, научно-стручних и стручно-апликативних знања и метода на решавању конкретних проблема у оквиру изабраног подручја. У оквиру овог дела докторске дисертације студент изучава проблем, његову структуру и сложеност и на основу спроведених анализа изводи закључке о могућим начинима његовог решавања. Проучавајући литературу студент се упознаје са методама које су намењене за креативно решавање нових задатака. Циљ активности студената у оквиру овог дела истраживања огледа се у стицању неопходних искустава кроз решавања комплексних проблема и задатака и препознавање могућности за примену претходно стечених знања у пракси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 xml:space="preserve">Исход предме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пособљавање студената да самостално примењују претходно стечена знања из различитих подручја које су претходно изучавали, ради сагледавања структуре задатог проблема и његовој системској анализи у циљу извођења закључака о могућим правцима његовог решавања. Кроз самостално коришћење литературе, студенти проширују знања из изабраног подручја и проучавају различите методе и радове који се односе на сличну проблематику. На тај начин, код студената се развија способност да спроводе анализе и идентификују проблеме у оквиру задате теме. Практичном применом стечених знања из различих области код студената се развија способност да сагледају место и улогу библиотекара у изабраном подручју, потребу за сарадњом са другим струкама и тимским радом.</w:t>
            </w:r>
          </w:p>
        </w:tc>
      </w:tr>
      <w:tr>
        <w:trPr>
          <w:trHeight w:val="22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Садржај предм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ормира се појединачно у складу са потребама израде конкретне докторске дисертације, његовој сложеношћу и структуром. Студент проучава стручну литературу, докторске дисертације студената који се баве сличном тематиком, врши анализе у циљу изналажења решења конкретног задатка који је дефинисан задатком докторске дисертације</w:t>
            </w:r>
          </w:p>
        </w:tc>
      </w:tr>
      <w:tr>
        <w:trPr>
          <w:trHeight w:val="22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 xml:space="preserve">Препоручена литерату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sr-Latn-CS"/>
              </w:rPr>
              <w:t>Часописи са листе Kobso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асописи и докторске дисертације из дате проблематике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 xml:space="preserve">Број часова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r-Latn-CS"/>
              </w:rPr>
              <w:t xml:space="preserve"> активне настав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r-Latn-CS"/>
              </w:rPr>
              <w:t xml:space="preserve">Теоријска настав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/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r-Latn-CS"/>
              </w:rPr>
              <w:t xml:space="preserve">Студијски истраживачки рад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Методе извођења настав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нтор докторске дисертације саставља задатак рада и доставља га студенту. Студент је обавезан да дисертацију изради у оквиру задате теме која је дефинисана задатком докторске дисертације, користећи литературу предложену од стране ментора. Током израде докторске дисертације, ментор може давати додатна упутства студенту, упућивати на одређену литературу и додатно га усмеравати у циљу израде квалитетне докторске дисертације. У оквиру студијског истраживачког рада студент обавља консултације са ментором, а по потреби и са другим наставницима који се баве проблематиком из области теме самог рада. У оквиру задате теме, студент по потреби врши и одређена мерења, испитивања, бројања, анкете и друга истраживања, статистичку обраду података, ако је то предвиђено задатком докторске дисертациј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CS"/>
              </w:rPr>
            </w:r>
          </w:p>
        </w:tc>
      </w:tr>
      <w:tr>
        <w:trPr>
          <w:trHeight w:val="22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Оцена  знања (максимални број поена 100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редиспитне обавезе - семинарски ра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(израда и презентација)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0 поен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20"/>
              </w:rPr>
              <w:t>Усмени испит: 50 поен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.</w:t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  <w:bCs/>
          <w:sz w:val="20"/>
          <w:szCs w:val="20"/>
          <w:lang w:val="sr-RS" w:eastAsia="sr-Latn-CS"/>
        </w:rPr>
      </w:pPr>
      <w:hyperlink w:anchor="_top">
        <w:r>
          <w:rPr>
            <w:rStyle w:val="InternetLink"/>
            <w:rFonts w:eastAsia="Times New Roman" w:cs="Times New Roman" w:ascii="Times New Roman" w:hAnsi="Times New Roman"/>
            <w:bCs/>
            <w:sz w:val="20"/>
            <w:szCs w:val="20"/>
            <w:lang w:val="sr-RS" w:eastAsia="sr-Latn-CS"/>
          </w:rPr>
          <w:t>почетак</w:t>
        </w:r>
      </w:hyperlink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0"/>
          <w:szCs w:val="20"/>
          <w:lang w:val="sr-RS" w:eastAsia="sr-Latn-C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sr-RS" w:eastAsia="sr-Latn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2832"/>
        <w:gridCol w:w="3740"/>
      </w:tblGrid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Назив предмета: </w:t>
            </w:r>
            <w:bookmarkStart w:id="30" w:name="израданаучнограда"/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рада научног рада у вези са темом докторске дисертације</w:t>
            </w:r>
            <w:bookmarkEnd w:id="30"/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Наставник или наставници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атус предмета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авезни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ој ЕСПБ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сло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/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Циљ предмета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Yu Gothic UI" w:cs="Times New Roman" w:ascii="Times New Roman" w:hAnsi="Times New Roman"/>
                <w:sz w:val="20"/>
                <w:szCs w:val="20"/>
              </w:rPr>
              <w:t>Оспособљавање за самостални научноистраживачки и ауторски рад у области библиотекарства.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 предмет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Yu Gothic UI" w:cs="Times New Roman" w:ascii="Times New Roman" w:hAnsi="Times New Roman"/>
                <w:sz w:val="20"/>
                <w:szCs w:val="20"/>
              </w:rPr>
              <w:t xml:space="preserve">Израђен научни рад на тему докторске дисертације. 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држај предмета</w:t>
            </w:r>
          </w:p>
          <w:p>
            <w:pPr>
              <w:pStyle w:val="NoSpacing"/>
              <w:rPr>
                <w:rFonts w:ascii="Times New Roman" w:hAnsi="Times New Roman" w:eastAsia="TimesNewRoman;Yu Gothic UI" w:cs="Times New Roman"/>
                <w:sz w:val="20"/>
                <w:szCs w:val="20"/>
              </w:rPr>
            </w:pPr>
            <w:r>
              <w:rPr>
                <w:rFonts w:eastAsia="TimesNewRoman;Yu Gothic UI" w:cs="Times New Roman" w:ascii="Times New Roman" w:hAnsi="Times New Roman"/>
                <w:sz w:val="20"/>
                <w:szCs w:val="20"/>
              </w:rPr>
              <w:t>Студијски истраживачки рад:</w:t>
            </w:r>
          </w:p>
          <w:p>
            <w:pPr>
              <w:pStyle w:val="NoSpacing"/>
              <w:rPr>
                <w:rFonts w:ascii="Times New Roman" w:hAnsi="Times New Roman" w:eastAsia="TimesNewRoman;Yu Gothic UI" w:cs="Times New Roman"/>
                <w:sz w:val="20"/>
                <w:szCs w:val="20"/>
              </w:rPr>
            </w:pPr>
            <w:r>
              <w:rPr>
                <w:rFonts w:eastAsia="TimesNewRoman;Yu Gothic UI" w:cs="Times New Roman" w:ascii="Times New Roman" w:hAnsi="Times New Roman"/>
                <w:sz w:val="20"/>
                <w:szCs w:val="20"/>
              </w:rPr>
              <w:t>Избор одговарајуће теме, проучавање релевантне литературе и израда научног рада.</w:t>
            </w:r>
          </w:p>
          <w:p>
            <w:pPr>
              <w:pStyle w:val="NoSpacing"/>
              <w:rPr>
                <w:rFonts w:ascii="Times New Roman" w:hAnsi="Times New Roman" w:eastAsia="TimesNewRoman;Yu Gothic UI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Yu Gothic U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Препоручена литератур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NewRoman;Yu Gothic UI" w:cs="Times New Roman" w:ascii="Times New Roman" w:hAnsi="Times New Roman"/>
                <w:sz w:val="20"/>
                <w:szCs w:val="20"/>
                <w:lang w:val="sr-CS"/>
              </w:rPr>
              <w:t>Примарни извори научних информација, са акцентом на истраживања настала у последњих десет година, усмерених на истраживачки задатак у области библиотекарства.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ој часова  активне наставе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јска настав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: /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дијски истраживачки ра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Методе извођења наставе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Yu Gothic UI" w:cs="Times New Roman" w:ascii="Times New Roman" w:hAnsi="Times New Roman"/>
                <w:sz w:val="20"/>
                <w:szCs w:val="20"/>
              </w:rPr>
              <w:t>Менторски рад.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Оцена  знања (максимални број поена 100)</w:t>
            </w:r>
          </w:p>
          <w:p>
            <w:pPr>
              <w:pStyle w:val="NoSpacing"/>
              <w:rPr>
                <w:rFonts w:ascii="Times New Roman" w:hAnsi="Times New Roman" w:eastAsia="TimesNewRoman;Yu Gothic UI" w:cs="Times New Roman"/>
                <w:sz w:val="20"/>
                <w:szCs w:val="20"/>
              </w:rPr>
            </w:pPr>
            <w:r>
              <w:rPr>
                <w:rFonts w:eastAsia="TimesNewRoman;Yu Gothic UI" w:cs="Times New Roman" w:ascii="Times New Roman" w:hAnsi="Times New Roman"/>
                <w:sz w:val="20"/>
                <w:szCs w:val="20"/>
              </w:rPr>
              <w:t>Увид у коришћену литературу: 30 поена;</w:t>
            </w:r>
          </w:p>
          <w:p>
            <w:pPr>
              <w:pStyle w:val="NoSpacing"/>
              <w:rPr/>
            </w:pPr>
            <w:r>
              <w:rPr>
                <w:rFonts w:eastAsia="TimesNewRoman;Yu Gothic UI" w:cs="Times New Roman" w:ascii="Times New Roman" w:hAnsi="Times New Roman"/>
                <w:sz w:val="20"/>
                <w:szCs w:val="20"/>
              </w:rPr>
              <w:t>Научни рад: 50 поена;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;Yu Gothic UI" w:cs="Times New Roman" w:ascii="Times New Roman" w:hAnsi="Times New Roman"/>
                <w:sz w:val="20"/>
                <w:szCs w:val="20"/>
              </w:rPr>
              <w:t>Презентација научног рада: 20 поена.</w:t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  <w:bCs/>
          <w:sz w:val="20"/>
          <w:szCs w:val="20"/>
          <w:lang w:val="sr-RS" w:eastAsia="sr-Latn-CS"/>
        </w:rPr>
      </w:pPr>
      <w:hyperlink w:anchor="_top">
        <w:r>
          <w:rPr>
            <w:rStyle w:val="InternetLink"/>
            <w:rFonts w:eastAsia="Times New Roman" w:cs="Times New Roman" w:ascii="Times New Roman" w:hAnsi="Times New Roman"/>
            <w:bCs/>
            <w:sz w:val="20"/>
            <w:szCs w:val="20"/>
            <w:lang w:val="sr-RS" w:eastAsia="sr-Latn-CS"/>
          </w:rPr>
          <w:t>почетак</w:t>
        </w:r>
      </w:hyperlink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0"/>
          <w:szCs w:val="20"/>
          <w:lang w:val="sr-RS" w:eastAsia="sr-Latn-C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sr-RS" w:eastAsia="sr-Latn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603"/>
        <w:gridCol w:w="3742"/>
      </w:tblGrid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зив предмета: </w:t>
            </w:r>
            <w:bookmarkStart w:id="31" w:name="израдаиодбрана"/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кторска дисертација – израда и одбрана докторске дисертације</w:t>
            </w:r>
            <w:bookmarkEnd w:id="31"/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ставник или наставници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татус предмета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авез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ни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рој ЕСПБ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Услов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ожени сви претходни испити и одобрен пројекат дисертације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иљ предм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ицање знања о начину, структури и форми писања елабората дисертације након извршених анализа и других активности које су изведене у оквиру задате теме докторске дисертације у области библиотекарства. Израдом докторске дисертације студенти стичу научно искуство за креативан рад, писање радова у оквиру којих је потребно описати проблематику, спроведене методе и поступке и резулатате до којих се дошло, као и да даје нов научни допринос развоју науке и примени својих научних истраживања у пракси. Поред тога, циљ израде и одбране докторске дисертације је развијање способности код студената да резултате самосталног рада припреме у погодној форми јавно презентују, као и да одговарају на примедбе и питања у вези задате теме.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ход предм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пособљавање студентата за систематски приступ у решавању задатих проблема, спровођење анализа, примену стечених и прихватању знања из других области у циљу изналажења креативног решења задатог проблема. Самостално изучавајући и решавајући задатке из области задате теме, студени стичу нова научна знања о комплексности и сложености проблема из области њихове струке. Израдом докторске дисертације студенти стичу одређена искуства која могу применити у пракси приликом решавања проблема из области њихове струке. Припремом резултата за јавну одбрану, јавном одбраном и одговорима на питања и примедбе комисије студент стиче неопходно искуство о начину на који у пракси треба презетновати резултате самосталног или колективног рада.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држај предм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ормира се појединачно у складу са потребама и облашћу која је обухваћена задатом темом докторске дисертације. Студент у договору са ментором сачињава докторску дисертацију у писаној форми у складу са предвиђени правилима Педагошког факултета у Сомбору. Студент припрема и брани писану докторску дисертацију јавно у договору са ментором и у складу са предвиђеним правилима и поступцима.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поручена литератур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По препоруци ментора, у складу са темом докторске дисертацијe.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Број часо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ктивне настав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јска настава: /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удијски истраживачки рад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оде извођења настав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ком израде докторске дисертације студент консултује ментора, а по потреби и друге професоре који се баве облашћу која је тема докторске дисертације. Студент сачињава докторску дисертацију и након добијања сагласности од стране комисије за оцену и одбрану, укоричене примерке доставља комсији. Одбрана докторске дисертације је јавна, а студент је обавезан да након презентације усмено одговори на постављена питања и примедбе.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 знања (максимални број поена 100)</w:t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  <w:bCs/>
          <w:sz w:val="20"/>
          <w:szCs w:val="20"/>
          <w:lang w:val="sr-RS" w:eastAsia="sr-Latn-CS"/>
        </w:rPr>
      </w:pPr>
      <w:hyperlink w:anchor="_top">
        <w:r>
          <w:rPr>
            <w:rStyle w:val="InternetLink"/>
            <w:rFonts w:eastAsia="Times New Roman" w:cs="Times New Roman" w:ascii="Times New Roman" w:hAnsi="Times New Roman"/>
            <w:bCs/>
            <w:sz w:val="20"/>
            <w:szCs w:val="20"/>
            <w:lang w:val="sr-RS" w:eastAsia="sr-Latn-CS"/>
          </w:rPr>
          <w:t>почетак</w:t>
        </w:r>
      </w:hyperlink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bCs/>
          <w:sz w:val="20"/>
          <w:szCs w:val="20"/>
          <w:lang w:val="sr-RS" w:eastAsia="sr-Latn-C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sr-RS" w:eastAsia="sr-Latn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4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4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pport.locloud.eu/courses/course/view.php?id=3" TargetMode="External"/><Relationship Id="rId3" Type="http://schemas.openxmlformats.org/officeDocument/2006/relationships/hyperlink" Target="https://preprint.press.jhu.edu/portal/sites/ajm/files/16.3serrano.pdf" TargetMode="External"/><Relationship Id="rId4" Type="http://schemas.openxmlformats.org/officeDocument/2006/relationships/hyperlink" Target="https://doi.org/10.5860/llm.v33i1.7343" TargetMode="External"/><Relationship Id="rId5" Type="http://schemas.openxmlformats.org/officeDocument/2006/relationships/hyperlink" Target="https://doi.org/10.1080/01930826.2021.1947055" TargetMode="External"/><Relationship Id="rId6" Type="http://schemas.openxmlformats.org/officeDocument/2006/relationships/hyperlink" Target="https://doi.org/10.1080/01930826.2019.1616971" TargetMode="External"/><Relationship Id="rId7" Type="http://schemas.openxmlformats.org/officeDocument/2006/relationships/hyperlink" Target="http://nauka.cpn.rs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20:09:00Z</dcterms:created>
  <dc:creator>nn</dc:creator>
  <dc:description/>
  <cp:keywords/>
  <dc:language>en-US</dc:language>
  <cp:lastModifiedBy>nn</cp:lastModifiedBy>
  <dcterms:modified xsi:type="dcterms:W3CDTF">2024-05-11T22:38:00Z</dcterms:modified>
  <cp:revision>24</cp:revision>
  <dc:subject/>
  <dc:title/>
</cp:coreProperties>
</file>